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40"/>
          <w:szCs w:val="40"/>
          <w:lang w:val="sr-CS"/>
        </w:rPr>
      </w:pPr>
      <w:r>
        <w:rPr>
          <w:rFonts w:eastAsia="Times New Roman" w:cs="Times New Roman" w:ascii="Times New Roman" w:hAnsi="Times New Roman"/>
          <w:b/>
          <w:color w:val="FF00FF"/>
          <w:sz w:val="24"/>
          <w:szCs w:val="24"/>
          <w:lang w:val="sr-C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color w:val="FF00FF"/>
          <w:sz w:val="44"/>
          <w:szCs w:val="4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1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rPr>
          <w:rFonts w:ascii="Times New Roman" w:hAnsi="Times New Roman" w:cs="Times New Roman"/>
          <w:b/>
          <w:b/>
          <w:color w:val="FF00FF"/>
          <w:sz w:val="36"/>
          <w:szCs w:val="36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ЗА ДРУГИ РАЗРЕ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ШКОЛСКА 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20</w:t>
      </w:r>
      <w:r>
        <w:rPr>
          <w:rFonts w:eastAsia="Times New Roman" w:cs="Times New Roman" w:ascii="Times New Roman" w:hAnsi="Times New Roman"/>
          <w:sz w:val="32"/>
          <w:szCs w:val="32"/>
        </w:rPr>
        <w:t>22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/20</w:t>
      </w:r>
      <w:r>
        <w:rPr>
          <w:rFonts w:eastAsia="Times New Roman" w:cs="Times New Roman" w:ascii="Times New Roman" w:hAnsi="Times New Roman"/>
          <w:sz w:val="32"/>
          <w:szCs w:val="32"/>
        </w:rPr>
        <w:t>26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ГОД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ПРЕДМЕТ: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4F81BD"/>
          <w:sz w:val="32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/>
          <w:color w:val="4F81BD"/>
          <w:sz w:val="44"/>
          <w:szCs w:val="36"/>
          <w:lang w:val="sr-CS"/>
        </w:rPr>
        <w:t>Српски јези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4F81BD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4F81BD"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Годишњи фонд часова:     18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обраду новог градива:</w:t>
      </w:r>
      <w:r>
        <w:rPr>
          <w:rFonts w:eastAsia="Times New Roman" w:cs="Times New Roman" w:ascii="Times New Roman" w:hAnsi="Times New Roman"/>
          <w:sz w:val="32"/>
          <w:szCs w:val="32"/>
        </w:rPr>
        <w:t>103</w:t>
      </w:r>
    </w:p>
    <w:p>
      <w:pPr>
        <w:pStyle w:val="Normal"/>
        <w:tabs>
          <w:tab w:val="clear" w:pos="720"/>
          <w:tab w:val="left" w:pos="4840" w:leader="none"/>
          <w:tab w:val="center" w:pos="648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утврђивање:</w:t>
      </w:r>
      <w:r>
        <w:rPr>
          <w:rFonts w:eastAsia="Times New Roman" w:cs="Times New Roman" w:ascii="Times New Roman" w:hAnsi="Times New Roman"/>
          <w:sz w:val="32"/>
          <w:szCs w:val="32"/>
        </w:rPr>
        <w:t>67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друге типове часова:</w:t>
      </w:r>
      <w:r>
        <w:rPr>
          <w:rFonts w:eastAsia="Times New Roman" w:cs="Times New Roman" w:ascii="Times New Roman" w:hAnsi="Times New Roman"/>
          <w:sz w:val="32"/>
          <w:szCs w:val="32"/>
        </w:rPr>
        <w:t>1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FF"/>
          <w:sz w:val="36"/>
          <w:szCs w:val="36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630"/>
        <w:rPr>
          <w:rFonts w:ascii="Times New Roman" w:hAnsi="Times New Roman" w:cs="Times New Roman"/>
          <w:color w:val="548DD4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548DD4"/>
          <w:sz w:val="28"/>
          <w:szCs w:val="28"/>
          <w:lang w:val="sr-CS"/>
        </w:rPr>
        <w:t>Циљ   предмета:</w:t>
      </w:r>
    </w:p>
    <w:p>
      <w:pPr>
        <w:pStyle w:val="ListParagraph"/>
        <w:numPr>
          <w:ilvl w:val="0"/>
          <w:numId w:val="4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лад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ито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п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њижев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м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и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ват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widowControl w:val="false"/>
        <w:numPr>
          <w:ilvl w:val="0"/>
          <w:numId w:val="40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озн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ожи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посо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мач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абр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њижев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зориш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филм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вар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п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т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штин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widowControl w:val="false"/>
        <w:autoSpaceDE w:val="false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ListParagraph"/>
        <w:widowControl w:val="false"/>
        <w:autoSpaceDE w:val="false"/>
        <w:spacing w:lineRule="auto" w:line="240" w:before="0" w:after="120"/>
        <w:ind w:left="0" w:firstLine="630"/>
        <w:contextualSpacing/>
        <w:jc w:val="both"/>
        <w:rPr>
          <w:rFonts w:ascii="Times New Roman" w:hAnsi="Times New Roman" w:cs="Times New Roman"/>
          <w:color w:val="548DD4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548DD4"/>
          <w:sz w:val="28"/>
          <w:szCs w:val="28"/>
          <w:lang w:val="sr-CS"/>
        </w:rPr>
        <w:t>Задаци  наставе српског  језика: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љуба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тер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ре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г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напр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исмењ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јмлађ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мељ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тоеп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тограф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ндар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п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њижев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уп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стематич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озн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амат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пи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п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позн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м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вла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орматив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амати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л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гућно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п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пособљ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пеш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ж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њижев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д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ег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отре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уникацио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туа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у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вор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луш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аговор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оца</w:t>
      </w:r>
      <w:r>
        <w:rPr>
          <w:rFonts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ећ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утент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стет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њижев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мис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и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теч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економич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верљи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м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бог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ч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л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з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вежб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аврш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лас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прави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логи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ј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доживљај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смер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стражива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пособљ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оживљ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азуме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вестр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мач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њижевноуметн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анро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позн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мач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пулар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ти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устрова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нциклопед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асопи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ц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уп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истематич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след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пособљ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огич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хва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итич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њ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чита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ре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њиг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о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ор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зн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навик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риш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блиоте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одељењ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школ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ес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;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ла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чи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нев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чита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њига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туп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стематич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пособљ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живљ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цен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вар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позориш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филм</w:t>
      </w:r>
      <w:r>
        <w:rPr>
          <w:rFonts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ва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ј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она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м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зориш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лм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позн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чу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шт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ластит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цион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лту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дент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п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њиже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зориш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лм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варе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што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лтур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ашт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ре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г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напр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вик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дов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итич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њ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мис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ц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левизији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стиц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ценс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варалаштво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стиц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ег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ннаста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р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ецитатор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рам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овинар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к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</w:t>
      </w:r>
      <w:r>
        <w:rPr>
          <w:rFonts w:cs="Times New Roman" w:ascii="Times New Roman" w:hAnsi="Times New Roman"/>
          <w:sz w:val="24"/>
          <w:szCs w:val="24"/>
          <w:lang w:val="sr-Latn-CS"/>
        </w:rPr>
        <w:t>.)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аспит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иво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х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уманиз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стинољуб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олидар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ра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атриотиз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спит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х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ултур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људим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firstLine="630"/>
        <w:jc w:val="both"/>
        <w:rPr>
          <w:rFonts w:ascii="Times New Roman" w:hAnsi="Times New Roman" w:cs="Times New Roman"/>
          <w:color w:val="548DD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548DD4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630"/>
        <w:jc w:val="both"/>
        <w:rPr>
          <w:rFonts w:ascii="Times New Roman" w:hAnsi="Times New Roman" w:cs="Times New Roman"/>
          <w:color w:val="548DD4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548DD4"/>
          <w:sz w:val="28"/>
          <w:szCs w:val="28"/>
          <w:lang w:val="sr-CS"/>
        </w:rPr>
        <w:t xml:space="preserve">Оперативни  задаци: </w:t>
      </w:r>
    </w:p>
    <w:p>
      <w:pPr>
        <w:pStyle w:val="ListParagraph"/>
        <w:widowControl w:val="false"/>
        <w:numPr>
          <w:ilvl w:val="0"/>
          <w:numId w:val="40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оч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хва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чен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тегор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препозн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уме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ла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ченич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widowControl w:val="false"/>
        <w:numPr>
          <w:ilvl w:val="0"/>
          <w:numId w:val="40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позн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нет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рфолош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м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хте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widowControl w:val="false"/>
        <w:numPr>
          <w:ilvl w:val="0"/>
          <w:numId w:val="40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вла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о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хт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пис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widowControl w:val="false"/>
        <w:numPr>
          <w:ilvl w:val="0"/>
          <w:numId w:val="40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ла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хни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атиницом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widowControl w:val="false"/>
        <w:numPr>
          <w:ilvl w:val="0"/>
          <w:numId w:val="40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отивис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дстиц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р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ектир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widowControl w:val="false"/>
        <w:numPr>
          <w:ilvl w:val="0"/>
          <w:numId w:val="40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вежб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гл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усаврш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мач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widowControl w:val="false"/>
        <w:numPr>
          <w:ilvl w:val="0"/>
          <w:numId w:val="40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оч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мач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нила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хте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widowControl w:val="false"/>
        <w:numPr>
          <w:ilvl w:val="0"/>
          <w:numId w:val="40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имулт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ва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њиже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она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мо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widowControl w:val="false"/>
        <w:numPr>
          <w:ilvl w:val="0"/>
          <w:numId w:val="40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ла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иц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аврш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г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л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ListParagraph"/>
        <w:widowControl w:val="false"/>
        <w:numPr>
          <w:ilvl w:val="0"/>
          <w:numId w:val="40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истематс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след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ализ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ира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ич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жб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во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ању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widowControl w:val="false"/>
        <w:autoSpaceDE w:val="false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spacing w:lineRule="auto" w:line="240"/>
        <w:ind w:firstLine="63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548DD4"/>
          <w:sz w:val="28"/>
          <w:szCs w:val="28"/>
          <w:lang w:val="sr-CS"/>
        </w:rPr>
        <w:t>Корелација</w:t>
      </w:r>
      <w:r>
        <w:rPr>
          <w:rFonts w:cs="Times New Roman" w:ascii="Times New Roman" w:hAnsi="Times New Roman"/>
          <w:b/>
          <w:color w:val="548DD4"/>
          <w:sz w:val="28"/>
          <w:szCs w:val="28"/>
          <w:lang w:val="sr-CS"/>
        </w:rPr>
        <w:t xml:space="preserve"> 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ет око нас, ликовна култура, музичка култура,грађанско васпитање, веронаука</w:t>
      </w:r>
    </w:p>
    <w:p>
      <w:pPr>
        <w:pStyle w:val="Normal"/>
        <w:spacing w:lineRule="auto" w:line="240" w:before="0" w:after="0"/>
        <w:ind w:firstLine="630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  <w:lang w:val="sr-CS"/>
        </w:rPr>
        <w:t>Уџбеници  за  реализацију  програма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2022/2026</w:t>
      </w:r>
      <w:r>
        <w:rPr>
          <w:rFonts w:cs="Times New Roman" w:ascii="Times New Roman" w:hAnsi="Times New Roman"/>
          <w:color w:val="548DD4"/>
          <w:sz w:val="28"/>
          <w:szCs w:val="28"/>
          <w:lang w:val="sr-CS"/>
        </w:rPr>
        <w:t>: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ЧИТАНКА 2 - „Уз речи растемо“ Аутори Др Наташа Станковић-Шошо Маја Костић, </w:t>
      </w:r>
      <w:r>
        <w:rPr>
          <w:rFonts w:eastAsia="Times New Roman" w:cs="Times New Roman" w:ascii="Times New Roman" w:hAnsi="Times New Roman"/>
          <w:sz w:val="20"/>
          <w:szCs w:val="20"/>
        </w:rPr>
        <w:t>„НОВ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И ЛОГОС</w:t>
      </w:r>
      <w:r>
        <w:rPr>
          <w:rFonts w:eastAsia="Times New Roman" w:cs="Times New Roman" w:ascii="Times New Roman" w:hAnsi="Times New Roman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Граматика Дар речи за 2.разред основне школе Аутор: Јелена Срдић, „НОВИ ЛОГОС“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РАДНА СВЕСКА 2 уз уџбенички комплет из српског језика Аутори: Др Наташа Станковић Шошо, Јелена С., „НОВИ ЛОГОС“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>Латиница, радни уџбеник за 2.разред основне школе Аутори: Дука Милић, Татјана Митић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>Наташа Станковић Шошо,Маја Кости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>Уз речи растемо - читанка за 2.  разред основне школе;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Јелена Срдић  - Дар речи 2 – граматика, „НОВИ ЛОГОС“ 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Јелена Срдић,Наташа Станковић Шошо,Маја Костић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Радна свеска 2 – уз уџбенички комплет српског језика - </w:t>
      </w:r>
      <w:r>
        <w:rPr>
          <w:rFonts w:eastAsia="Times New Roman" w:cs="Times New Roman" w:ascii="Times New Roman" w:hAnsi="Times New Roman"/>
          <w:sz w:val="20"/>
          <w:szCs w:val="20"/>
        </w:rPr>
        <w:t>„НОВ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И ЛОГОС</w:t>
      </w:r>
      <w:r>
        <w:rPr>
          <w:rFonts w:eastAsia="Times New Roman" w:cs="Times New Roman" w:ascii="Times New Roman" w:hAnsi="Times New Roman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CS" w:eastAsia="sr-Latn-CS"/>
        </w:rPr>
      </w:r>
    </w:p>
    <w:p>
      <w:pPr>
        <w:pStyle w:val="Normal"/>
        <w:spacing w:lineRule="auto" w:line="240"/>
        <w:ind w:firstLine="630"/>
        <w:jc w:val="both"/>
        <w:rPr>
          <w:rFonts w:ascii="Times New Roman" w:hAnsi="Times New Roman" w:cs="Times New Roman"/>
          <w:color w:val="548DD4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548DD4"/>
          <w:sz w:val="28"/>
          <w:szCs w:val="28"/>
          <w:lang w:val="sr-CS"/>
        </w:rPr>
        <w:t>Литература  за  реализацију  програма:</w:t>
      </w:r>
    </w:p>
    <w:p>
      <w:pPr>
        <w:pStyle w:val="ListParagraph"/>
        <w:spacing w:lineRule="auto" w:line="240"/>
        <w:ind w:left="63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риручник за учитеље за наставу српског језика и књижевности у другом разреду основне школе, издавачка кућа „</w:t>
      </w:r>
      <w:r>
        <w:rPr>
          <w:rFonts w:cs="Times New Roman" w:ascii="Times New Roman" w:hAnsi="Times New Roman"/>
          <w:sz w:val="24"/>
          <w:szCs w:val="24"/>
          <w:lang w:val="sr-RS"/>
        </w:rPr>
        <w:t>НОВИ ЛОГОС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firstLine="630"/>
        <w:jc w:val="both"/>
        <w:rPr>
          <w:rFonts w:ascii="Times New Roman" w:hAnsi="Times New Roman" w:cs="Times New Roman"/>
          <w:color w:val="548DD4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548DD4"/>
          <w:sz w:val="28"/>
          <w:szCs w:val="28"/>
          <w:lang w:val="sr-CS"/>
        </w:rPr>
        <w:t>Начин  остваривања  програма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</w:r>
    </w:p>
    <w:p>
      <w:pPr>
        <w:pStyle w:val="ListParagraph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sr-CS"/>
        </w:rPr>
        <w:t>Језичка  култура:</w:t>
      </w:r>
    </w:p>
    <w:p>
      <w:pPr>
        <w:pStyle w:val="ListParagraph"/>
        <w:spacing w:lineRule="auto" w:line="240" w:before="0" w:after="0"/>
        <w:ind w:left="810" w:hanging="0"/>
        <w:contextualSpacing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sr-CS"/>
        </w:rPr>
      </w:r>
    </w:p>
    <w:p>
      <w:pPr>
        <w:pStyle w:val="ListParagraph"/>
        <w:numPr>
          <w:ilvl w:val="0"/>
          <w:numId w:val="4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пособљавање уч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мост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бедљи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падљи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ис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ивот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ј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зич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ис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дескрипциј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>пост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препознатљив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предме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биљ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животи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љу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ејзаж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ентерије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</w:t>
      </w:r>
      <w:r>
        <w:rPr>
          <w:rFonts w:cs="Times New Roman" w:ascii="Times New Roman" w:hAnsi="Times New Roman"/>
          <w:sz w:val="24"/>
          <w:szCs w:val="24"/>
          <w:lang w:val="sr-Latn-CS"/>
        </w:rPr>
        <w:t>.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4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ово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ж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ис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ж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мишљ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бин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в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писм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ј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з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ис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утодиктат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4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могућ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ченицим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пр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прич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оврем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тегрис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говара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хтев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4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чање кроз </w:t>
      </w:r>
      <w:r>
        <w:rPr>
          <w:rFonts w:cs="Times New Roman" w:ascii="Times New Roman" w:hAnsi="Times New Roman"/>
          <w:sz w:val="24"/>
          <w:szCs w:val="24"/>
          <w:lang w:val="ru-RU"/>
        </w:rPr>
        <w:t>ваљ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он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окализ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н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смишљ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вез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од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држа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л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ме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руч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рочи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маче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смишљ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вентив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ис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смер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стиц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ч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ва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стран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сао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спекти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меш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маш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чањ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4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викав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ченике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окализ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ис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времен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ост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зроч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оч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здв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окру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т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особ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спољаш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нутраш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ре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матра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ме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пр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уша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ч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т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ави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40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смен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исмена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вежб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че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јједноставни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изгов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лас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пис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ч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пре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ожени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лекс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емант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интакс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ж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ста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ж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вла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з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в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јсложени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дома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м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да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их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стр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асу</w:t>
      </w:r>
      <w:r>
        <w:rPr>
          <w:rFonts w:cs="Times New Roman" w:ascii="Times New Roman" w:hAnsi="Times New Roman"/>
          <w:sz w:val="24"/>
          <w:szCs w:val="24"/>
          <w:lang w:val="sr-Latn-CS"/>
        </w:rPr>
        <w:t>).</w:t>
      </w:r>
    </w:p>
    <w:p>
      <w:pPr>
        <w:pStyle w:val="ListParagraph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sr-CS"/>
        </w:rPr>
        <w:t>Књижевност:</w:t>
      </w:r>
    </w:p>
    <w:p>
      <w:pPr>
        <w:pStyle w:val="ListParagraph"/>
        <w:spacing w:lineRule="auto" w:line="240" w:before="0" w:after="0"/>
        <w:ind w:left="810" w:hanging="0"/>
        <w:contextualSpacing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sr-C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агођ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пс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мач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вис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оже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ег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нутраш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рук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вез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упис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говарајућ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држа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ме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руч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грамат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пи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л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он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в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љ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гл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држ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жни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нила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оги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 </w:t>
      </w:r>
      <w:r>
        <w:rPr>
          <w:rFonts w:cs="Times New Roman" w:ascii="Times New Roman" w:hAnsi="Times New Roman"/>
          <w:sz w:val="24"/>
          <w:szCs w:val="24"/>
          <w:lang w:val="ru-RU"/>
        </w:rPr>
        <w:t>наглаш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емоцион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еш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темп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</w:t>
      </w:r>
      <w:r>
        <w:rPr>
          <w:rFonts w:cs="Times New Roman" w:ascii="Times New Roman" w:hAnsi="Times New Roman"/>
          <w:sz w:val="24"/>
          <w:szCs w:val="24"/>
          <w:lang w:val="sr-Latn-CS"/>
        </w:rPr>
        <w:t>.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личи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дов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иви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дстиц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р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чи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лакш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живљ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уме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новиш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тод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вре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њиже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заобилаз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љ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умач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алн</w:t>
      </w:r>
      <w:r>
        <w:rPr>
          <w:rFonts w:cs="Times New Roman" w:ascii="Times New Roman" w:hAnsi="Times New Roman"/>
          <w:sz w:val="24"/>
          <w:szCs w:val="24"/>
          <w:lang w:val="sr-CS"/>
        </w:rPr>
        <w:t>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општавање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тис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чита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заузим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ласти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в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жни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авно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чи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лагање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бр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к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хва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ткривање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хватање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у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епознавање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ељ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очавање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рактеристич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л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м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sr-CS"/>
        </w:rPr>
        <w:t>Граматика:</w:t>
      </w:r>
      <w:r>
        <w:rPr>
          <w:rFonts w:cs="Times New Roman" w:ascii="Times New Roman" w:hAnsi="Times New Roman"/>
          <w:color w:val="365F91"/>
          <w:sz w:val="28"/>
          <w:szCs w:val="28"/>
          <w:lang w:val="sr-Latn-C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подстиц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с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сао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амостаљ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сузб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сао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ер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о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итатор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ло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397" w:firstLine="233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засн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жиш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штин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ит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ст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л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а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уваж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туацио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ље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а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повез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живљав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и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откр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л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ј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а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кориш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живљ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стиц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терњ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системат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мишљ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жб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во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ањ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фикас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вазилаж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во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позн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а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нег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њ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континуир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вез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посред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вор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ксом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оствар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тину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сте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пис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л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жб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побуђ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ивот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туа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указ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аматич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чиње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л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ј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ListParagraph"/>
        <w:numPr>
          <w:ilvl w:val="0"/>
          <w:numId w:val="24"/>
        </w:numPr>
        <w:spacing w:lineRule="auto" w:line="240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sr-CS"/>
        </w:rPr>
        <w:t>Правопис: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val="sr-CS"/>
        </w:rPr>
      </w:r>
    </w:p>
    <w:p>
      <w:pPr>
        <w:pStyle w:val="ListParagraph"/>
        <w:spacing w:lineRule="auto" w:line="240" w:before="0" w:after="0"/>
        <w:ind w:left="360" w:firstLine="27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систематс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жб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лементар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ож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ес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азновр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иц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м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жб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упућив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ченике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ж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пис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пис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чни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школс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ње</w:t>
      </w:r>
      <w:r>
        <w:rPr>
          <w:rFonts w:cs="Times New Roman" w:ascii="Times New Roman" w:hAnsi="Times New Roman"/>
          <w:sz w:val="24"/>
          <w:szCs w:val="24"/>
          <w:lang w:val="sr-Latn-CS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63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в</w:t>
      </w:r>
      <w:r>
        <w:rPr>
          <w:rFonts w:cs="Times New Roman" w:ascii="Times New Roman" w:hAnsi="Times New Roman"/>
          <w:sz w:val="24"/>
          <w:szCs w:val="24"/>
          <w:lang w:val="ru-RU"/>
        </w:rPr>
        <w:t>еж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ва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тврђ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амат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во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ег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кт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о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вор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туа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лик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ити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љ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крет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туациј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ељ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говор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ступањ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њижев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лебањ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грешк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ављ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м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оспособљав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и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униц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врем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њижев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п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ом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 о</w:t>
      </w:r>
      <w:r>
        <w:rPr>
          <w:rFonts w:cs="Times New Roman" w:ascii="Times New Roman" w:hAnsi="Times New Roman"/>
          <w:sz w:val="24"/>
          <w:szCs w:val="24"/>
          <w:lang w:val="ru-RU"/>
        </w:rPr>
        <w:t>двој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уж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гућ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валитет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влад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пр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вај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тамп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је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ка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тод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ступ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уж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гућ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жбањ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с</w:t>
      </w:r>
      <w:r>
        <w:rPr>
          <w:rFonts w:cs="Times New Roman" w:ascii="Times New Roman" w:hAnsi="Times New Roman"/>
          <w:sz w:val="24"/>
          <w:szCs w:val="24"/>
          <w:lang w:val="ru-RU"/>
        </w:rPr>
        <w:t>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ђ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нограф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упа</w:t>
      </w:r>
      <w:r>
        <w:rPr>
          <w:rFonts w:cs="Times New Roman" w:ascii="Times New Roman" w:hAnsi="Times New Roman"/>
          <w:sz w:val="24"/>
          <w:szCs w:val="24"/>
          <w:lang w:val="sr-CS"/>
        </w:rPr>
        <w:t>ма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365F9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color w:val="365F9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Активности  ученик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365F9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</w:r>
    </w:p>
    <w:p>
      <w:pPr>
        <w:pStyle w:val="Normal"/>
        <w:spacing w:lineRule="auto" w:line="240"/>
        <w:ind w:left="630" w:hanging="0"/>
        <w:jc w:val="both"/>
        <w:rPr/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sr-CS"/>
        </w:rPr>
        <w:t>Језичка  култура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мено и писмено изражавање, уочавање, посматрање, откривање, упоређивање, објашњавање, читање, писање,  причање, препричавање, описивање,  слушање, вођење дијалога, одговори на питања, драматизација</w:t>
      </w:r>
    </w:p>
    <w:p>
      <w:pPr>
        <w:pStyle w:val="Normal"/>
        <w:spacing w:lineRule="auto" w:line="240"/>
        <w:ind w:left="630" w:hanging="0"/>
        <w:rPr/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sr-CS"/>
        </w:rPr>
        <w:t>Књижевност</w:t>
      </w:r>
      <w:r>
        <w:rPr>
          <w:rFonts w:cs="Times New Roman" w:ascii="Times New Roman" w:hAnsi="Times New Roman"/>
          <w:b/>
          <w:color w:val="365F91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b/>
          <w:color w:val="0F243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очавање, откривање, упоређивање, образлагање, објашњавање, анализа, синтеза, одговори на питања, усмено изражавање, писмено изражавање, читање ,препричавање, описивање, слушање, цртање, вођење дијалога.</w:t>
      </w:r>
    </w:p>
    <w:p>
      <w:pPr>
        <w:pStyle w:val="Normal"/>
        <w:spacing w:lineRule="auto" w:line="240"/>
        <w:ind w:left="630" w:hanging="0"/>
        <w:jc w:val="both"/>
        <w:rPr/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sr-CS"/>
        </w:rPr>
        <w:t>Граматика:</w:t>
      </w:r>
      <w:r>
        <w:rPr>
          <w:rFonts w:cs="Times New Roman" w:ascii="Times New Roman" w:hAnsi="Times New Roman"/>
          <w:b/>
          <w:color w:val="0F243E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очавање, откривање, упоређивање, образлагање, објашњавање, анализа, синтеза, одговори на питања, усмено изражавање, писмено узражавање, читање.</w:t>
      </w:r>
    </w:p>
    <w:p>
      <w:pPr>
        <w:pStyle w:val="Normal"/>
        <w:spacing w:lineRule="auto" w:line="240"/>
        <w:ind w:left="630" w:hanging="0"/>
        <w:jc w:val="both"/>
        <w:rPr/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sr-CS"/>
        </w:rPr>
        <w:t>Правопис:</w:t>
      </w:r>
      <w:r>
        <w:rPr>
          <w:rFonts w:cs="Times New Roman" w:ascii="Times New Roman" w:hAnsi="Times New Roman"/>
          <w:b/>
          <w:color w:val="0F243E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очавање, откривањ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ажање, посматрање, упор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вање, објашњавање, чит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писање, разговор, писмено изражавање, одговори на питањ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color w:val="FF00FF"/>
          <w:sz w:val="44"/>
          <w:szCs w:val="44"/>
          <w:lang w:val="ru-RU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rFonts w:cs="Times New Roman" w:ascii="Times New Roman" w:hAnsi="Times New Roman"/>
          <w:b/>
          <w:color w:val="FF00FF"/>
          <w:sz w:val="44"/>
          <w:szCs w:val="4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rFonts w:cs="Times New Roman" w:ascii="Times New Roman" w:hAnsi="Times New Roman"/>
          <w:b/>
          <w:color w:val="FF00FF"/>
          <w:sz w:val="44"/>
          <w:szCs w:val="4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rFonts w:cs="Times New Roman" w:ascii="Times New Roman" w:hAnsi="Times New Roman"/>
          <w:b/>
          <w:color w:val="FF00FF"/>
          <w:sz w:val="44"/>
          <w:szCs w:val="4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rFonts w:cs="Times New Roman" w:ascii="Times New Roman" w:hAnsi="Times New Roman"/>
          <w:b/>
          <w:color w:val="FF00FF"/>
          <w:sz w:val="44"/>
          <w:szCs w:val="44"/>
          <w:lang w:val="sr-C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rFonts w:cs="Times New Roman" w:ascii="Times New Roman" w:hAnsi="Times New Roman"/>
          <w:b/>
          <w:color w:val="FF00FF"/>
          <w:sz w:val="44"/>
          <w:szCs w:val="44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highlight w:val="lightGray"/>
          <w:lang w:val="sr-CS"/>
        </w:rPr>
        <w:t>ГЛОБАЛНИ ПЛАН РАДА НАСТАВНИКА-СРПСКИ ЈЕЗИК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tbl>
      <w:tblPr>
        <w:tblW w:w="13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11"/>
        <w:gridCol w:w="715"/>
        <w:gridCol w:w="724"/>
        <w:gridCol w:w="709"/>
        <w:gridCol w:w="10"/>
        <w:gridCol w:w="726"/>
        <w:gridCol w:w="715"/>
        <w:gridCol w:w="712"/>
        <w:gridCol w:w="728"/>
        <w:gridCol w:w="724"/>
        <w:gridCol w:w="714"/>
        <w:gridCol w:w="730"/>
        <w:gridCol w:w="1137"/>
        <w:gridCol w:w="1060"/>
        <w:gridCol w:w="968"/>
      </w:tblGrid>
      <w:tr>
        <w:trPr>
          <w:trHeight w:val="368" w:hRule="atLeast"/>
        </w:trPr>
        <w:tc>
          <w:tcPr>
            <w:tcW w:w="3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ЛАСТ/ТЕМА/МОД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СЕЦ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РАД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ТВР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ВАЊ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ВЕГА</w:t>
            </w:r>
          </w:p>
        </w:tc>
      </w:tr>
      <w:tr>
        <w:trPr>
          <w:trHeight w:val="419" w:hRule="atLeast"/>
        </w:trPr>
        <w:tc>
          <w:tcPr>
            <w:tcW w:w="3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I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V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ЧЕЊЕ ДРУГОГ ПИСМ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4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КЊИЖЕВНОС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ЈЕЗИ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ЈЕЗИЧКА КУЛТУ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25</w:t>
            </w:r>
          </w:p>
        </w:tc>
      </w:tr>
      <w:tr>
        <w:trPr/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КУП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2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18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 w:eastAsia="en-US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Књижевност – 70 часова, Језик – 40 часова и Језичка култура 70 часова (од тога 45 часова за учење латинице).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color w:val="244061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tbl>
      <w:tblPr>
        <w:tblW w:w="13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470"/>
        <w:gridCol w:w="3287"/>
        <w:gridCol w:w="6420"/>
      </w:tblGrid>
      <w:tr>
        <w:trPr>
          <w:trHeight w:val="5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Р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ЛАСТ/ТЕМА/МОД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ЂУПРЕДМЕТНЕ КОМПЕТЕНЦИЈЕ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ХОДИ</w:t>
            </w:r>
          </w:p>
        </w:tc>
      </w:tr>
      <w:tr>
        <w:trPr>
          <w:trHeight w:val="368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ЊЕ ДРУГОГ ПИСМ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 xml:space="preserve">Комуникативна компетенција, </w:t>
            </w:r>
          </w:p>
          <w:p>
            <w:pPr>
              <w:pStyle w:val="ListParagraph"/>
              <w:spacing w:lineRule="auto" w:line="240" w:before="0" w:after="0"/>
              <w:ind w:left="16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компетенција за учењ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сарадњу, ест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ич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, дигитал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, одговор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одн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пр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околини, решав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проблема</w:t>
            </w:r>
          </w:p>
          <w:p>
            <w:pPr>
              <w:pStyle w:val="ListParagraph"/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iv8986623244msonospacing"/>
              <w:spacing w:before="0" w:after="0"/>
              <w:ind w:right="50" w:hanging="0"/>
              <w:rPr>
                <w:rFonts w:eastAsia="Arial"/>
                <w:bCs/>
                <w:color w:val="000000"/>
                <w:lang w:val="en-US" w:eastAsia="en-US"/>
              </w:rPr>
            </w:pPr>
            <w:r>
              <w:rPr>
                <w:rFonts w:eastAsia="Arial"/>
                <w:bCs/>
                <w:color w:val="000000"/>
                <w:lang w:val="sr-RS" w:eastAsia="en-US"/>
              </w:rPr>
              <w:t>По завршетку разреда ученик ће бити у стању да:</w:t>
            </w:r>
          </w:p>
          <w:p>
            <w:pPr>
              <w:pStyle w:val="Yiv8986623244msonospacing"/>
              <w:numPr>
                <w:ilvl w:val="0"/>
                <w:numId w:val="35"/>
              </w:numPr>
              <w:spacing w:before="0" w:after="0"/>
              <w:ind w:left="360" w:right="50" w:hanging="360"/>
              <w:rPr>
                <w:shd w:fill="FFFFFF" w:val="clear"/>
                <w:lang w:val="sr-RS" w:eastAsia="en-US"/>
              </w:rPr>
            </w:pPr>
            <w:r>
              <w:rPr>
                <w:shd w:fill="FFFFFF" w:val="clear"/>
                <w:lang w:val="sr-RS" w:eastAsia="en-US"/>
              </w:rPr>
              <w:t>влада основном техником читања и писања латиничког текста;</w:t>
            </w:r>
          </w:p>
          <w:p>
            <w:pPr>
              <w:pStyle w:val="Yiv8986623244msonospacing"/>
              <w:numPr>
                <w:ilvl w:val="0"/>
                <w:numId w:val="35"/>
              </w:numPr>
              <w:spacing w:before="0" w:after="0"/>
              <w:ind w:left="270" w:right="50" w:hanging="270"/>
              <w:rPr>
                <w:shd w:fill="FFFFFF" w:val="clear"/>
                <w:lang w:val="sr-RS" w:eastAsia="en-US"/>
              </w:rPr>
            </w:pPr>
            <w:r>
              <w:rPr>
                <w:shd w:fill="FFFFFF" w:val="clear"/>
                <w:lang w:val="sr-RS" w:eastAsia="en-US"/>
              </w:rPr>
              <w:t>пронађе експлицитно исказане информације у једноставном тексту (линеарном и нелинеарном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33CC33"/>
                <w:sz w:val="24"/>
                <w:szCs w:val="24"/>
                <w:shd w:fill="FFFFFF" w:val="clear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CC33"/>
                <w:sz w:val="24"/>
                <w:szCs w:val="24"/>
                <w:shd w:fill="FFFFFF" w:val="clear"/>
                <w:lang w:val="sr-RS" w:eastAsia="en-US"/>
              </w:rPr>
            </w:r>
          </w:p>
        </w:tc>
      </w:tr>
      <w:tr>
        <w:trPr>
          <w:trHeight w:val="50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CC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3CC3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КЊИЖЕВНОС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уникати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 xml:space="preserve">компетенциј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компетенција за учењ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сарадњу, ест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ич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, дигитал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, решав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пробл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 w:eastAsia="en-US"/>
              </w:rPr>
              <w:t>разликује књижевне врсте: песму, причу, басну, бајку, драмски текст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270" w:hanging="27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дреди главни догађај, време и место дешавања у прочитаном тексту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270" w:hanging="27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дреди редослед догађаја у тексту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270" w:hanging="27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очи главне и споредне ликове и разликује њихове позитивне и негативне особине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270" w:hanging="27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разликује стих и строфу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270" w:hanging="27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уочи стихове који се римују;</w:t>
            </w:r>
          </w:p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објасни значе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 w:eastAsia="en-US"/>
              </w:rPr>
              <w:t>пословице и поуке коју уочава у басни;</w:t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 w:eastAsia="en-US"/>
              </w:rPr>
              <w:t>чита текст поштујући интонацију реченице/стиха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 w:eastAsia="en-US"/>
              </w:rPr>
              <w:t>изражајно рецитује песму;</w:t>
            </w:r>
          </w:p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 w:eastAsia="en-US"/>
              </w:rPr>
              <w:t>изводи драмске текстове;</w:t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 w:eastAsia="en-US"/>
              </w:rPr>
              <w:t>износи своје мишљење о текст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4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ЗИК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уникати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 xml:space="preserve">компетенциј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компетенција за учењ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сарадњу, дигитал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, решав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пробл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270" w:hanging="27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 w:eastAsia="en-US"/>
              </w:rPr>
              <w:t>разликује глас и слог и препозна самогласнике и сугласнике;</w:t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270" w:hanging="27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 w:eastAsia="en-US"/>
              </w:rPr>
              <w:t xml:space="preserve">разликује врсте речи у типичним случајевима; </w:t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270" w:hanging="27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 w:eastAsia="en-US"/>
              </w:rPr>
              <w:t>одреди основне граматичке категорије именица и глагола;</w:t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270" w:hanging="27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 w:eastAsia="en-US"/>
              </w:rPr>
              <w:t>разликује реченице по облику и значењу;</w:t>
            </w:r>
          </w:p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ind w:left="270" w:hanging="27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 w:eastAsia="en-US"/>
              </w:rPr>
              <w:t>поштује и примењује основна правописна прави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 w:eastAsia="en-US"/>
              </w:rPr>
            </w:r>
          </w:p>
        </w:tc>
      </w:tr>
      <w:tr>
        <w:trPr>
          <w:trHeight w:val="369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ЕЗИЧКА КУЛТУР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уникатив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 xml:space="preserve">компетенциј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компетенција за учењ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сарадњу, ест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ич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, дигитал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компетенција, одговор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одн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пр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околини, решавањ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GB"/>
              </w:rPr>
              <w:t>пробл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iv8986623244msonospacing"/>
              <w:numPr>
                <w:ilvl w:val="0"/>
                <w:numId w:val="35"/>
              </w:numPr>
              <w:spacing w:before="0" w:after="0"/>
              <w:ind w:left="270" w:right="50" w:hanging="270"/>
              <w:rPr>
                <w:shd w:fill="FFFFFF" w:val="clear"/>
                <w:lang w:val="sr-RS" w:eastAsia="en-US"/>
              </w:rPr>
            </w:pPr>
            <w:r>
              <w:rPr>
                <w:shd w:fill="FFFFFF" w:val="clear"/>
                <w:lang w:val="sr-RS" w:eastAsia="en-US"/>
              </w:rPr>
              <w:t xml:space="preserve">користи различите облике усменог и писменог изражавања препричавање, причање, описивање; </w:t>
            </w:r>
          </w:p>
          <w:p>
            <w:pPr>
              <w:pStyle w:val="Yiv8986623244msonospacing"/>
              <w:numPr>
                <w:ilvl w:val="0"/>
                <w:numId w:val="35"/>
              </w:numPr>
              <w:spacing w:before="0" w:after="0"/>
              <w:ind w:left="270" w:right="50" w:hanging="270"/>
              <w:rPr>
                <w:shd w:fill="FFFFFF" w:val="clear"/>
                <w:lang w:val="sr-RS" w:eastAsia="en-US"/>
              </w:rPr>
            </w:pPr>
            <w:r>
              <w:rPr>
                <w:lang w:val="sr-RS" w:eastAsia="en-US"/>
              </w:rPr>
              <w:t>правилно састави дужу и потпуну реченицу и споји више реченица у краћу целину;</w:t>
            </w:r>
          </w:p>
          <w:p>
            <w:pPr>
              <w:pStyle w:val="Yiv8986623244msonospacing"/>
              <w:numPr>
                <w:ilvl w:val="0"/>
                <w:numId w:val="35"/>
              </w:numPr>
              <w:spacing w:before="0" w:after="0"/>
              <w:ind w:left="270" w:right="50" w:hanging="270"/>
              <w:rPr>
                <w:shd w:fill="FFFFFF" w:val="clear"/>
                <w:lang w:val="sr-RS" w:eastAsia="en-US"/>
              </w:rPr>
            </w:pPr>
            <w:r>
              <w:rPr>
                <w:lang w:val="sr-RS" w:eastAsia="en-US"/>
              </w:rPr>
              <w:t>учествује у разговору и пажљиво слуша саговорника;</w:t>
            </w:r>
          </w:p>
          <w:p>
            <w:pPr>
              <w:pStyle w:val="Yiv8986623244msonospacing"/>
              <w:numPr>
                <w:ilvl w:val="0"/>
                <w:numId w:val="35"/>
              </w:numPr>
              <w:spacing w:before="0" w:after="0"/>
              <w:ind w:left="270" w:right="50" w:hanging="270"/>
              <w:rPr>
                <w:shd w:fill="FFFFFF" w:val="clear"/>
                <w:lang w:val="sr-RS" w:eastAsia="en-US"/>
              </w:rPr>
            </w:pPr>
            <w:r>
              <w:rPr>
                <w:shd w:fill="FFFFFF" w:val="clear"/>
                <w:lang w:val="sr-RS" w:eastAsia="en-US"/>
              </w:rPr>
              <w:t>разликује основне делове текста (наслов, пасус, име аутора, садржај);</w:t>
            </w:r>
          </w:p>
          <w:p>
            <w:pPr>
              <w:pStyle w:val="Yiv8986623244msonospacing"/>
              <w:numPr>
                <w:ilvl w:val="0"/>
                <w:numId w:val="35"/>
              </w:numPr>
              <w:spacing w:before="0" w:after="0"/>
              <w:ind w:left="270" w:right="50" w:hanging="270"/>
              <w:rPr>
                <w:shd w:fill="FFFFFF" w:val="clear"/>
                <w:lang w:val="sr-RS" w:eastAsia="en-US"/>
              </w:rPr>
            </w:pPr>
            <w:r>
              <w:rPr>
                <w:shd w:fill="FFFFFF" w:val="clear"/>
                <w:lang w:val="sr-RS" w:eastAsia="en-US"/>
              </w:rPr>
              <w:t>изражајно чита ћирилички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sr-R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color w:val="3366CC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366CC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color w:val="3366CC"/>
          <w:sz w:val="28"/>
          <w:szCs w:val="28"/>
        </w:rPr>
      </w:pPr>
      <w:r>
        <w:rPr>
          <w:rFonts w:cs="Times New Roman" w:ascii="Times New Roman" w:hAnsi="Times New Roman"/>
          <w:color w:val="3366CC"/>
          <w:sz w:val="28"/>
          <w:szCs w:val="28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color w:val="3366CC"/>
          <w:sz w:val="28"/>
          <w:szCs w:val="28"/>
          <w:lang w:val="sr-RS"/>
        </w:rPr>
      </w:pPr>
      <w:r>
        <w:rPr>
          <w:rFonts w:cs="Times New Roman" w:ascii="Times New Roman" w:hAnsi="Times New Roman"/>
          <w:color w:val="3366CC"/>
          <w:sz w:val="28"/>
          <w:szCs w:val="28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3366CC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3366CC"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003366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003366"/>
          <w:sz w:val="28"/>
          <w:szCs w:val="28"/>
          <w:highlight w:val="lightGray"/>
          <w:lang w:val="sr-CS"/>
        </w:rPr>
        <w:t>ГЛОБАЛНИ ПЛАН РАДА-ДОПУНСКА НАСТАВА-СРПСКИ ЈЕЗ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77975</wp:posOffset>
                </wp:positionH>
                <wp:positionV relativeFrom="paragraph">
                  <wp:posOffset>226060</wp:posOffset>
                </wp:positionV>
                <wp:extent cx="7278370" cy="26149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837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9492"/>
                              <w:gridCol w:w="911"/>
                            </w:tblGrid>
                            <w:tr>
                              <w:trPr>
                                <w:trHeight w:val="838" w:hRule="atLeast"/>
                                <w:cantSplit w:val="true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Редни број наставне теме</w:t>
                                  </w:r>
                                </w:p>
                              </w:tc>
                              <w:tc>
                                <w:tcPr>
                                  <w:tcW w:w="9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sr-CS"/>
                                    </w:rPr>
                                    <w:t>Нази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sr-CS"/>
                                    </w:rPr>
                                    <w:t>настав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теме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sr-CS"/>
                                    </w:rPr>
                                    <w:t>Број часова по 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sr-RS"/>
                                    </w:rPr>
                                    <w:t>КЊИЖЕВНОСТ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sr-RS"/>
                                    </w:rPr>
                                    <w:t>ЈЕЗИК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sr-RS"/>
                                    </w:rPr>
                                    <w:t>ЈЕЗИЧКА КУЛТУРА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sr-RS"/>
                                    </w:rPr>
                                    <w:t>УЧЕЊЕ ДРУГОГ ПИСМА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10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1pt;height:205.9pt;mso-wrap-distance-left:9pt;mso-wrap-distance-right:9pt;mso-wrap-distance-top:0pt;mso-wrap-distance-bottom:0pt;margin-top:17.8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14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9492"/>
                        <w:gridCol w:w="911"/>
                      </w:tblGrid>
                      <w:tr>
                        <w:trPr>
                          <w:trHeight w:val="838" w:hRule="atLeast"/>
                          <w:cantSplit w:val="true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Редни број наставне теме</w:t>
                            </w:r>
                          </w:p>
                        </w:tc>
                        <w:tc>
                          <w:tcPr>
                            <w:tcW w:w="9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sr-CS"/>
                              </w:rPr>
                              <w:t>Нази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sr-CS"/>
                              </w:rPr>
                              <w:t>настав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sr-CS"/>
                              </w:rPr>
                              <w:t xml:space="preserve"> теме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  <w:t>Број часова по теми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Latn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sr-RS"/>
                              </w:rPr>
                              <w:t>КЊИЖЕВНОСТ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Latn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sr-RS"/>
                              </w:rPr>
                              <w:t>ЈЕЗИК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Latn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sr-RS"/>
                              </w:rPr>
                              <w:t>ЈЕЗИЧКА КУЛТУРА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R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Latn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sr-RS"/>
                              </w:rPr>
                              <w:t>УЧЕЊЕ ДРУГОГ ПИСМА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R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10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УКУП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003366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003366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003366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003366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3366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3366"/>
          <w:sz w:val="36"/>
          <w:szCs w:val="36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color w:val="3366CC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366CC"/>
          <w:sz w:val="28"/>
          <w:szCs w:val="28"/>
          <w:lang w:val="sr-CS"/>
        </w:rPr>
        <w:t>Циљ: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вијање језичких способности и оспособљавање ученика да комуницира у свакодневним ситуацијама.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вајање основних знања из српског језика у складу са могућностима ученика.</w:t>
      </w:r>
    </w:p>
    <w:p>
      <w:pPr>
        <w:pStyle w:val="ListParagraph"/>
        <w:spacing w:lineRule="auto" w:line="240"/>
        <w:ind w:left="0" w:firstLine="720"/>
        <w:rPr>
          <w:rFonts w:ascii="Times New Roman" w:hAnsi="Times New Roman" w:cs="Times New Roman"/>
          <w:bCs/>
          <w:color w:val="3366CC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3366CC"/>
          <w:sz w:val="28"/>
          <w:szCs w:val="28"/>
          <w:lang w:val="ru-RU"/>
        </w:rPr>
        <w:t>Задаци: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азвијање читалачких способности и навика ученика.</w:t>
      </w:r>
      <w:r>
        <w:rPr>
          <w:rFonts w:cs="Times New Roman" w:ascii="Times New Roman" w:hAnsi="Times New Roman"/>
          <w:sz w:val="24"/>
          <w:szCs w:val="24"/>
          <w:lang w:val="ru-RU"/>
        </w:rPr>
        <w:t>,увежб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аврш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лас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прави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логи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ј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доживљај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смер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стражива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оч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хва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чен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тегор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позн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уме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ла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ченич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ова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ла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хни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атиницом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rFonts w:eastAsia="Times New Roman" w:cs="Times New Roman" w:ascii="Times New Roman" w:hAnsi="Times New Roman"/>
          <w:b/>
          <w:color w:val="FF00FF"/>
          <w:sz w:val="44"/>
          <w:szCs w:val="44"/>
          <w:lang w:val="sr-CS"/>
        </w:rPr>
        <w:t xml:space="preserve">         </w:t>
      </w:r>
      <w:r>
        <w:rPr>
          <w:rFonts w:cs="Times New Roman" w:ascii="Times New Roman" w:hAnsi="Times New Roman"/>
          <w:b/>
          <w:color w:val="FF00FF"/>
          <w:sz w:val="44"/>
          <w:szCs w:val="44"/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rPr>
          <w:rFonts w:ascii="Times New Roman" w:hAnsi="Times New Roman" w:cs="Times New Roman"/>
          <w:b/>
          <w:b/>
          <w:color w:val="FF00FF"/>
          <w:sz w:val="36"/>
          <w:szCs w:val="36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ЗА ДРУГИ РАЗРЕ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ШКОЛСКА 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20</w:t>
      </w:r>
      <w:r>
        <w:rPr>
          <w:rFonts w:eastAsia="Times New Roman" w:cs="Times New Roman" w:ascii="Times New Roman" w:hAnsi="Times New Roman"/>
          <w:sz w:val="32"/>
          <w:szCs w:val="32"/>
        </w:rPr>
        <w:t>22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/20</w:t>
      </w:r>
      <w:r>
        <w:rPr>
          <w:rFonts w:eastAsia="Times New Roman" w:cs="Times New Roman" w:ascii="Times New Roman" w:hAnsi="Times New Roman"/>
          <w:sz w:val="32"/>
          <w:szCs w:val="32"/>
        </w:rPr>
        <w:t>26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ГОД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ПРЕДМЕТ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244061"/>
          <w:sz w:val="28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color w:val="244061"/>
          <w:sz w:val="40"/>
          <w:szCs w:val="36"/>
          <w:lang w:val="sr-CS"/>
        </w:rPr>
        <w:t>Математи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44061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244061"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Годишњи фонд часова:     18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обраду новог градива:78</w:t>
      </w:r>
    </w:p>
    <w:p>
      <w:pPr>
        <w:pStyle w:val="Normal"/>
        <w:tabs>
          <w:tab w:val="clear" w:pos="720"/>
          <w:tab w:val="left" w:pos="4840" w:leader="none"/>
          <w:tab w:val="center" w:pos="648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утврђивање:9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друге типове часова:1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color w:val="FF00FF"/>
          <w:sz w:val="36"/>
          <w:szCs w:val="36"/>
          <w:lang w:val="ru-RU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sr-CS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color w:val="365F91"/>
          <w:sz w:val="44"/>
          <w:szCs w:val="44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Циљ    предмета: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в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лементар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темат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реб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хва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вис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иво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штв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посо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вој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темат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ша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новрс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ивот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к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пеш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темати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образ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прино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ј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нта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уч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гле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стра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ч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firstLine="720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color w:val="365F91"/>
          <w:sz w:val="28"/>
          <w:szCs w:val="28"/>
          <w:lang w:val="ru-RU"/>
        </w:rPr>
        <w:t>Задаци</w:t>
      </w:r>
      <w:r>
        <w:rPr>
          <w:rFonts w:cs="Times New Roman" w:ascii="Times New Roman" w:hAnsi="Times New Roman"/>
          <w:bCs/>
          <w:color w:val="365F9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365F91"/>
          <w:sz w:val="28"/>
          <w:szCs w:val="28"/>
          <w:lang w:val="ru-RU"/>
        </w:rPr>
        <w:t>наставе</w:t>
      </w:r>
      <w:r>
        <w:rPr>
          <w:rFonts w:cs="Times New Roman" w:ascii="Times New Roman" w:hAnsi="Times New Roman"/>
          <w:bCs/>
          <w:color w:val="365F9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365F91"/>
          <w:sz w:val="28"/>
          <w:szCs w:val="28"/>
          <w:lang w:val="ru-RU"/>
        </w:rPr>
        <w:t>математике</w:t>
      </w:r>
      <w:r>
        <w:rPr>
          <w:rFonts w:cs="Times New Roman" w:ascii="Times New Roman" w:hAnsi="Times New Roman"/>
          <w:bCs/>
          <w:color w:val="365F91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color w:val="365F9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  <w:t>јесу</w:t>
      </w:r>
      <w:r>
        <w:rPr>
          <w:rFonts w:cs="Times New Roman" w:ascii="Times New Roman" w:hAnsi="Times New Roman"/>
          <w:color w:val="365F91"/>
          <w:sz w:val="28"/>
          <w:szCs w:val="28"/>
          <w:lang w:val="sr-Latn-CS"/>
        </w:rPr>
        <w:t>:</w:t>
      </w:r>
    </w:p>
    <w:p>
      <w:pPr>
        <w:pStyle w:val="Normal"/>
        <w:widowControl w:val="false"/>
        <w:autoSpaceDE w:val="false"/>
        <w:spacing w:lineRule="auto" w:line="240" w:before="100" w:after="100"/>
        <w:ind w:firstLine="720"/>
        <w:rPr>
          <w:rFonts w:ascii="Times New Roman" w:hAnsi="Times New Roman" w:cs="Times New Roman"/>
          <w:color w:val="FF00FF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FF"/>
          <w:sz w:val="24"/>
          <w:szCs w:val="24"/>
          <w:lang w:val="sr-CS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ч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опход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уме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вантитати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стор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ит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ав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р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рушт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акоднев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ивот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ч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тематич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лту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реб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кр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лог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темат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руч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овек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а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математич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дел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пеш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кључ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мат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паж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оги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рити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тварала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пстракт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шље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лту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ад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ет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стет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в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тематич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ознал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матр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уча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род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а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ч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тематич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јас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циз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м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ик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в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њен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уп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ела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сликавањи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влад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род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цел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ациона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а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е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озн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јваж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сто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еометр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иг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их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зајам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посо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циз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р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црт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еометриј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струк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ц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мог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уме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говарајућ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држ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род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у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прине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итехнич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спит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гра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зити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об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ч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истинољубив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пор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истематич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ред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тач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дговор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мис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ал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терпретациј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темат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држ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ознав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темат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то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прине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и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гле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стра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ч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ч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в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ришћ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новрс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Оперативни  задаци  :</w:t>
      </w:r>
    </w:p>
    <w:p>
      <w:pPr>
        <w:pStyle w:val="Normal"/>
        <w:widowControl w:val="false"/>
        <w:autoSpaceDE w:val="false"/>
        <w:spacing w:lineRule="auto" w:line="240" w:before="10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еб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влад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б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узим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00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хва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нож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б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а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бир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позн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ри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рм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ноже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позн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љ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ри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рм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ље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позн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р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комутатив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социјатив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чун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бе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отре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зива</w:t>
      </w:r>
      <w:r>
        <w:rPr>
          <w:rFonts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оч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у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бир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чини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љ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ин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нио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иоц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влад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блиц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нож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оцифр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говарају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чаје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љ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утоматизма</w:t>
      </w:r>
      <w:r>
        <w:rPr>
          <w:rFonts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влад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нож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љ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00, </w:t>
      </w:r>
      <w:r>
        <w:rPr>
          <w:rFonts w:cs="Times New Roman" w:ascii="Times New Roman" w:hAnsi="Times New Roman"/>
          <w:sz w:val="24"/>
          <w:szCs w:val="24"/>
          <w:lang w:val="ru-RU"/>
        </w:rPr>
        <w:t>упозн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гра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досле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чун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е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чит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иш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моћ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би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лич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ре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позн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отреб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зна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позн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јједноставни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р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б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узим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е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ш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уал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дат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чун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ач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хва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а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овин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оч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ч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ређ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рет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рт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ж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ломљ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н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оч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рт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угао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вадр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вадрат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режи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зн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њ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ж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ц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ч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ину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едм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есец</w:t>
      </w:r>
      <w:r>
        <w:rPr>
          <w:rFonts w:cs="Times New Roman" w:ascii="Times New Roman" w:hAnsi="Times New Roman"/>
          <w:sz w:val="24"/>
          <w:szCs w:val="24"/>
          <w:lang w:val="sr-Latn-C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Корелација</w:t>
      </w:r>
      <w:r>
        <w:rPr>
          <w:rFonts w:cs="Times New Roman" w:ascii="Times New Roman" w:hAnsi="Times New Roman"/>
          <w:b/>
          <w:color w:val="365F91"/>
          <w:sz w:val="28"/>
          <w:szCs w:val="28"/>
          <w:lang w:val="sr-CS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рпски језик, ликовна култура, свет око нас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Уџбеници  за  реализацију  програма</w:t>
      </w:r>
      <w:r>
        <w:rPr>
          <w:rFonts w:cs="Times New Roman" w:ascii="Times New Roman" w:hAnsi="Times New Roman"/>
          <w:color w:val="365F91"/>
          <w:sz w:val="28"/>
          <w:szCs w:val="28"/>
        </w:rPr>
        <w:t xml:space="preserve"> 20</w:t>
      </w:r>
      <w:r>
        <w:rPr>
          <w:rFonts w:cs="Times New Roman" w:ascii="Times New Roman" w:hAnsi="Times New Roman"/>
          <w:color w:val="365F91"/>
          <w:sz w:val="28"/>
          <w:szCs w:val="28"/>
          <w:lang w:val="sr-RS"/>
        </w:rPr>
        <w:t>22</w:t>
      </w:r>
      <w:r>
        <w:rPr>
          <w:rFonts w:cs="Times New Roman" w:ascii="Times New Roman" w:hAnsi="Times New Roman"/>
          <w:color w:val="365F91"/>
          <w:sz w:val="28"/>
          <w:szCs w:val="28"/>
        </w:rPr>
        <w:t>/20</w:t>
      </w:r>
      <w:r>
        <w:rPr>
          <w:rFonts w:cs="Times New Roman" w:ascii="Times New Roman" w:hAnsi="Times New Roman"/>
          <w:color w:val="365F91"/>
          <w:sz w:val="28"/>
          <w:szCs w:val="28"/>
          <w:lang w:val="sr-RS"/>
        </w:rPr>
        <w:t>26</w:t>
      </w: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ша и Раша - Математика 2 - уџбеник из четири дела за 2. разред основне школе, Бранислав Поповић, Ненад Вуловић, Петар Анокић, Мирјана Кандић, „ Клет“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365F91"/>
          <w:sz w:val="28"/>
          <w:szCs w:val="28"/>
          <w:lang w:val="sr-Latn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Литература  за  реализацију  програма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ручник за учитеље уз уџбеник математике, издавачка кућа„ </w:t>
      </w:r>
      <w:r>
        <w:rPr>
          <w:rFonts w:cs="Times New Roman" w:ascii="Times New Roman" w:hAnsi="Times New Roman"/>
          <w:sz w:val="24"/>
          <w:szCs w:val="24"/>
          <w:lang w:val="sr-RS"/>
        </w:rPr>
        <w:t>Клет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Садржаји  програма 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firstLine="720"/>
        <w:rPr>
          <w:rFonts w:ascii="Times New Roman" w:hAnsi="Times New Roman" w:cs="Times New Roman"/>
          <w:b/>
          <w:b/>
          <w:bCs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ru-RU"/>
        </w:rPr>
        <w:t>Природни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ru-RU"/>
        </w:rPr>
        <w:t>бројеви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sr-Latn-CS"/>
        </w:rPr>
        <w:t xml:space="preserve"> 100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б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узим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род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00 (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лаз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сет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Комутатив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оцијатив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б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нож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љ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род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зна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нож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љ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. , :); </w:t>
      </w:r>
      <w:r>
        <w:rPr>
          <w:rFonts w:cs="Times New Roman" w:ascii="Times New Roman" w:hAnsi="Times New Roman"/>
          <w:sz w:val="24"/>
          <w:szCs w:val="24"/>
          <w:lang w:val="ru-RU"/>
        </w:rPr>
        <w:t>реч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чинио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еље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елил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лич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Ну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и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нио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ну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ље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Комутатив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социјатив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ножењ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ра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д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; </w:t>
      </w:r>
      <w:r>
        <w:rPr>
          <w:rFonts w:cs="Times New Roman" w:ascii="Times New Roman" w:hAnsi="Times New Roman"/>
          <w:sz w:val="24"/>
          <w:szCs w:val="24"/>
          <w:lang w:val="ru-RU"/>
        </w:rPr>
        <w:t>загра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едосле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чун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л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ређ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познат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ако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ипа</w:t>
      </w:r>
      <w:r>
        <w:rPr>
          <w:rFonts w:cs="Times New Roman" w:ascii="Times New Roman" w:hAnsi="Times New Roman"/>
          <w:sz w:val="24"/>
          <w:szCs w:val="24"/>
          <w:lang w:val="sr-Latn-CS"/>
        </w:rPr>
        <w:t>: x + 5 = 9; 7 x = 35; x : 5 = 3; 12 : x = 4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ја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вин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оставни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нај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100" w:after="0"/>
        <w:ind w:firstLine="720"/>
        <w:rPr>
          <w:rFonts w:ascii="Times New Roman" w:hAnsi="Times New Roman" w:cs="Times New Roman"/>
          <w:b/>
          <w:b/>
          <w:bCs/>
          <w:color w:val="24406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</w:rPr>
        <w:t>Геометријск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sr-CS"/>
        </w:rPr>
        <w:t>а  тела  и  фигуре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оп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ваљ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вад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ц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поређ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м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шир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вис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бљини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уж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лупр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Цр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и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ломљ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н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Отвор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твор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ломљ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н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Уоч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р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угао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вадр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вадрат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режи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100" w:after="0"/>
        <w:ind w:firstLine="720"/>
        <w:rPr>
          <w:rFonts w:ascii="Times New Roman" w:hAnsi="Times New Roman" w:cs="Times New Roman"/>
          <w:b/>
          <w:b/>
          <w:bCs/>
          <w:color w:val="244061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</w:rPr>
        <w:t>Мерење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</w:rPr>
        <w:t>мере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р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ж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моћ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ециме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ентиме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ч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ину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едм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неде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есе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о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и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озна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р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365F91"/>
          <w:sz w:val="28"/>
          <w:szCs w:val="28"/>
          <w:lang w:val="sr-Latn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Активности  учени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  <w:tab/>
      </w:r>
      <w:r>
        <w:rPr>
          <w:rFonts w:cs="Times New Roman" w:ascii="Times New Roman" w:hAnsi="Times New Roman"/>
          <w:b/>
          <w:color w:val="244061"/>
          <w:sz w:val="28"/>
          <w:szCs w:val="28"/>
          <w:lang w:val="sr-CS"/>
        </w:rPr>
        <w:t>Природни  бројеви  до  100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ојање, читање, записивање, упоређивање, образлагање, посматрање, уочавање, откривање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исање, увиђање, анализа, проверавањ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sr-CS"/>
        </w:rPr>
        <w:t>Геометријска  тела  и  фигуре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матрање, уочавање, одређивање, упоређивање, образлагање,препознавање, запажање, разликовање, именовање, цртање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sr-CS"/>
        </w:rPr>
        <w:t>Мерење  и  мере</w:t>
      </w: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  <w:t>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матрање, запажање, процењивање, образлагање, упоређивање, мерење,проверавање, записивањ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  <w:t>Основни</w:t>
      </w:r>
      <w:r>
        <w:rPr>
          <w:rFonts w:cs="Times New Roman" w:ascii="Times New Roman" w:hAnsi="Times New Roman"/>
          <w:color w:val="365F9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  <w:t>захтеви</w:t>
      </w:r>
      <w:r>
        <w:rPr>
          <w:rFonts w:cs="Times New Roman" w:ascii="Times New Roman" w:hAnsi="Times New Roman"/>
          <w:color w:val="365F9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365F9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  <w:t>погледу</w:t>
      </w:r>
      <w:r>
        <w:rPr>
          <w:rFonts w:cs="Times New Roman" w:ascii="Times New Roman" w:hAnsi="Times New Roman"/>
          <w:color w:val="365F9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  <w:t>математичких</w:t>
      </w:r>
      <w:r>
        <w:rPr>
          <w:rFonts w:cs="Times New Roman" w:ascii="Times New Roman" w:hAnsi="Times New Roman"/>
          <w:color w:val="365F9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  <w:t>знања</w:t>
      </w:r>
      <w:r>
        <w:rPr>
          <w:rFonts w:cs="Times New Roman" w:ascii="Times New Roman" w:hAnsi="Times New Roman"/>
          <w:color w:val="365F9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365F9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  <w:t>умења</w:t>
      </w:r>
      <w:r>
        <w:rPr>
          <w:rFonts w:cs="Times New Roman" w:ascii="Times New Roman" w:hAnsi="Times New Roman"/>
          <w:color w:val="365F9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  <w:t>ученика</w:t>
      </w:r>
    </w:p>
    <w:p>
      <w:pPr>
        <w:pStyle w:val="Normal"/>
        <w:widowControl w:val="false"/>
        <w:autoSpaceDE w:val="false"/>
        <w:spacing w:lineRule="auto" w:line="240" w:before="100" w:after="0"/>
        <w:ind w:firstLine="720"/>
        <w:rPr/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ru-RU"/>
        </w:rPr>
        <w:t>Знати</w:t>
      </w: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sr-Latn-C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таблиц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нож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оцифр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говарају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чаје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ље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једин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дециме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центиме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ч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ину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едм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есец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чун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100" w:after="0"/>
        <w:ind w:firstLine="720"/>
        <w:rPr/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ru-RU"/>
        </w:rPr>
        <w:t>Умети</w:t>
      </w: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sr-Latn-C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корист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блиц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нож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оцифр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утоматизма</w:t>
      </w:r>
      <w:r>
        <w:rPr>
          <w:rFonts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врш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ети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чун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отин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врш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љ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чун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израчун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ев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решав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ач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навед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вис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зулт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пон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решав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остав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дат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-2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мер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ж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ентиметр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ециметр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три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црт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ломљ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н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угао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вадр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вадрат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режи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одред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ов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т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корист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џбеник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highlight w:val="lightGray"/>
          <w:lang w:val="sr-CS"/>
        </w:rPr>
        <w:t>ГЛОБАЛНИ ПЛАН РАДА НАСТАВНИКА-МАТЕМАТИКА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53"/>
        <w:gridCol w:w="689"/>
        <w:gridCol w:w="9"/>
        <w:gridCol w:w="697"/>
        <w:gridCol w:w="692"/>
        <w:gridCol w:w="10"/>
        <w:gridCol w:w="712"/>
        <w:gridCol w:w="693"/>
        <w:gridCol w:w="6"/>
        <w:gridCol w:w="685"/>
        <w:gridCol w:w="708"/>
        <w:gridCol w:w="700"/>
        <w:gridCol w:w="6"/>
        <w:gridCol w:w="692"/>
        <w:gridCol w:w="712"/>
        <w:gridCol w:w="1171"/>
        <w:gridCol w:w="931"/>
        <w:gridCol w:w="992"/>
        <w:gridCol w:w="1134"/>
      </w:tblGrid>
      <w:tr>
        <w:trPr>
          <w:trHeight w:val="368" w:hRule="atLeast"/>
        </w:trPr>
        <w:tc>
          <w:tcPr>
            <w:tcW w:w="3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 / ТЕМА / МОД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ЕЦ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РАДА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ТВР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ВАЊ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ПРОВ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ВЕГА</w:t>
            </w:r>
          </w:p>
        </w:tc>
      </w:tr>
      <w:tr>
        <w:trPr>
          <w:trHeight w:val="419" w:hRule="atLeast"/>
        </w:trPr>
        <w:tc>
          <w:tcPr>
            <w:tcW w:w="3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X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I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II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БРОЈЕВ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ГЕОМЕТРИЈ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МЕРЕЊЕ И МЕРЕ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УП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eastAsia="Times New Roman"/>
                <w:b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13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327"/>
        <w:gridCol w:w="2623"/>
        <w:gridCol w:w="8035"/>
      </w:tblGrid>
      <w:tr>
        <w:trPr>
          <w:trHeight w:val="68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.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ЛАСТ / 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ЂУПРЕДМЕТНЕ КОМПЕТЕНЦИЈЕ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ХОДИ</w:t>
            </w:r>
          </w:p>
        </w:tc>
      </w:tr>
      <w:tr>
        <w:trPr>
          <w:trHeight w:val="44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БРОЈЕВ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Компетенција за целоживотно учење</w:t>
            </w:r>
          </w:p>
          <w:p>
            <w:pPr>
              <w:pStyle w:val="Normal"/>
              <w:spacing w:lineRule="auto" w:line="240" w:before="0" w:after="38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Комуник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Решавање проблема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ди десетице најближе датом броју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мено сабира и одузима бројеве до 100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ти појмове чинилац, производ, дељеник, делилац, количник, садржалац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мени замену места и здруживање сабирака и чинила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и лакшег рачунањ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мено множи и дели у оквиру прве стотин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чуна вредност бројевног израза са највише две операциј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ши текстуални задатак постављањем израза са највише две рачунске операције и провери тачност решењ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ди непознати број у једначини са једном аритметичком операциј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реди делове (обл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400" cy="399415"/>
                  <wp:effectExtent l="0" t="0" r="0" b="0"/>
                  <wp:docPr id="6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 датевеличин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зи одређену суму новца преко различитих апоен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чита број записан римским цифрама и напише дати број римским цифрама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каже мањи број података у таблици и стубичастим дијаграм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 правило и одреди следећи члан започетог низа;</w:t>
            </w:r>
          </w:p>
        </w:tc>
      </w:tr>
      <w:tr>
        <w:trPr>
          <w:trHeight w:val="262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ГЕОМЕТРИЈ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Компетенција за целоживотно учење</w:t>
            </w:r>
          </w:p>
          <w:p>
            <w:pPr>
              <w:pStyle w:val="Normal"/>
              <w:spacing w:lineRule="auto" w:line="240" w:before="0" w:after="38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Комуник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Решавање проблема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ликује дуж, полуправу и праву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ди дужину изломљене линије (графички и рачунски)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ди обим геометријске фигур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црта правоугаоник, квадрат и троугао на квадратној мрежи и тачкастој мрежи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 подударне фигуре на датом цртежу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очи симетричне фиг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пуни дати цртеж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ко да добијена фигура буде симетрична у односу на дату прав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</w:tc>
      </w:tr>
      <w:tr>
        <w:trPr>
          <w:trHeight w:val="120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МЕРЕЊЕ И МЕРЕ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8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Компетенција за целоживотно учење</w:t>
            </w:r>
          </w:p>
          <w:p>
            <w:pPr>
              <w:pStyle w:val="Normal"/>
              <w:spacing w:lineRule="auto" w:line="240" w:before="0" w:after="38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Комуник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Решавање проблема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зи дужину у различитим јединицама за мерење дужин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мери дужину дужи и нацрта дуж дате дужине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чита и запише време са часовн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исти јединице за време у једноставним ситуацијам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color w:val="244061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24406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244061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365F91"/>
          <w:sz w:val="36"/>
          <w:szCs w:val="36"/>
          <w:lang w:val="sr-CS"/>
        </w:rPr>
      </w:pPr>
      <w:r>
        <w:rPr>
          <w:rFonts w:cs="Times New Roman" w:ascii="Times New Roman" w:hAnsi="Times New Roman"/>
          <w:color w:val="365F91"/>
          <w:sz w:val="36"/>
          <w:szCs w:val="36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color w:val="003366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003366"/>
          <w:sz w:val="28"/>
          <w:szCs w:val="28"/>
          <w:highlight w:val="lightGray"/>
          <w:lang w:val="sr-CS"/>
        </w:rPr>
        <w:t>ГЛОБАЛНИ ПЛАН РАДА НАСТАВНИКА-ДОПУНСКА НАСТАВА ИЗ МАТЕМАТИКЕ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color w:val="FF00FF"/>
          <w:sz w:val="36"/>
          <w:szCs w:val="36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99085</wp:posOffset>
                </wp:positionV>
                <wp:extent cx="7417435" cy="36080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7435" cy="360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"/>
                              <w:gridCol w:w="9787"/>
                              <w:gridCol w:w="912"/>
                            </w:tblGrid>
                            <w:tr>
                              <w:trPr>
                                <w:trHeight w:val="2079" w:hRule="atLeast"/>
                                <w:cantSplit w:val="true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Редни број наставне теме</w:t>
                                  </w:r>
                                </w:p>
                              </w:tc>
                              <w:tc>
                                <w:tcPr>
                                  <w:tcW w:w="9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sr-CS"/>
                                    </w:rPr>
                                    <w:t>Нази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sr-CS"/>
                                    </w:rPr>
                                    <w:t>наставн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sr-Latn-C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теме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Број часова по 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БРОЈЕВИ 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ГЕОМЕТРИЈА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Latn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МЕРЕЊЕ  И  МЕРЕ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07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05pt;height:284.1pt;mso-wrap-distance-left:9pt;mso-wrap-distance-right:9pt;mso-wrap-distance-top:0pt;mso-wrap-distance-bottom:0pt;margin-top:23.55pt;mso-position-vertical-relative:text;margin-left:6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"/>
                        <w:gridCol w:w="9787"/>
                        <w:gridCol w:w="912"/>
                      </w:tblGrid>
                      <w:tr>
                        <w:trPr>
                          <w:trHeight w:val="2079" w:hRule="atLeast"/>
                          <w:cantSplit w:val="true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Редни број наставне теме</w:t>
                            </w:r>
                          </w:p>
                        </w:tc>
                        <w:tc>
                          <w:tcPr>
                            <w:tcW w:w="9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sr-CS"/>
                              </w:rPr>
                              <w:t>Нази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sr-CS"/>
                              </w:rPr>
                              <w:t>настав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sr-Latn-CS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sr-CS"/>
                              </w:rPr>
                              <w:t xml:space="preserve"> теме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textDirection w:val="btL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Број часова по теми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Latn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  <w:t xml:space="preserve">БРОЈЕВИ  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Latn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  <w:t>ГЕОМЕТРИЈА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Latn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  <w:t>МЕРЕЊЕ  И  МЕРЕ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107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65F9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3366CC"/>
          <w:sz w:val="28"/>
          <w:szCs w:val="28"/>
          <w:lang w:val="sr-CS"/>
        </w:rPr>
        <w:t xml:space="preserve">          </w:t>
      </w:r>
      <w:r>
        <w:rPr>
          <w:rFonts w:cs="Times New Roman" w:ascii="Times New Roman" w:hAnsi="Times New Roman"/>
          <w:color w:val="3366CC"/>
          <w:sz w:val="28"/>
          <w:szCs w:val="28"/>
          <w:lang w:val="sr-CS"/>
        </w:rPr>
        <w:t>Циљ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ва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лементар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темат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ња по захтевима програма и могућностима ученика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Cs/>
          <w:color w:val="3366CC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3366CC"/>
          <w:sz w:val="28"/>
          <w:szCs w:val="28"/>
          <w:lang w:val="ru-RU"/>
        </w:rPr>
        <w:t>Задаци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тематич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зи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јас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циз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м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ику. Усва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род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е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ја</w:t>
      </w:r>
      <w:r>
        <w:rPr>
          <w:rFonts w:cs="Times New Roman" w:ascii="Times New Roman" w:hAnsi="Times New Roman"/>
          <w:sz w:val="24"/>
          <w:szCs w:val="24"/>
          <w:lang w:val="sr-CS"/>
        </w:rPr>
        <w:t>.Усвајање основних знања о геометријским телима и фигура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rPr>
          <w:rFonts w:ascii="Times New Roman" w:hAnsi="Times New Roman" w:cs="Times New Roman"/>
          <w:b/>
          <w:b/>
          <w:color w:val="FF00FF"/>
          <w:sz w:val="36"/>
          <w:szCs w:val="36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ЗА ДРУГИ РАЗРЕД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ШКОЛСКА 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2022/2026.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ГОД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ПРЕДМЕТ: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244061"/>
          <w:sz w:val="28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color w:val="244061"/>
          <w:sz w:val="40"/>
          <w:szCs w:val="36"/>
          <w:lang w:val="sr-CS"/>
        </w:rPr>
        <w:t>Свет око нас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44061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244061"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Годишњи фонд часова:     7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обраду новог градива:44</w:t>
      </w:r>
    </w:p>
    <w:p>
      <w:pPr>
        <w:pStyle w:val="Normal"/>
        <w:tabs>
          <w:tab w:val="clear" w:pos="720"/>
          <w:tab w:val="left" w:pos="4840" w:leader="none"/>
          <w:tab w:val="center" w:pos="648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утврђивање:2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друге типове часова:6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b/>
          <w:color w:val="FF00FF"/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720" w:hanging="0"/>
        <w:jc w:val="center"/>
        <w:rPr>
          <w:rFonts w:ascii="Times New Roman" w:hAnsi="Times New Roman" w:cs="Times New Roman"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color w:val="FF00FF"/>
          <w:sz w:val="36"/>
          <w:szCs w:val="36"/>
          <w:lang w:val="sr-CS"/>
        </w:rPr>
        <w:tab/>
      </w: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FF"/>
          <w:sz w:val="36"/>
          <w:szCs w:val="36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color w:val="365F91"/>
          <w:sz w:val="28"/>
          <w:szCs w:val="28"/>
          <w:lang w:val="sr-CS"/>
        </w:rPr>
        <w:t xml:space="preserve">               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rPr>
          <w:rFonts w:ascii="Times New Roman" w:hAnsi="Times New Roman" w:cs="Times New Roman"/>
          <w:color w:val="365F9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ab/>
        <w:t>Циљ  предмета:</w:t>
      </w:r>
    </w:p>
    <w:p>
      <w:pPr>
        <w:pStyle w:val="Normal"/>
        <w:widowControl w:val="false"/>
        <w:autoSpaceDE w:val="false"/>
        <w:spacing w:lineRule="auto" w:line="240" w:before="0" w:after="120"/>
        <w:ind w:left="144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озн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в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руж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говор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иво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ем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lineRule="auto" w:line="240" w:before="0" w:after="120"/>
        <w:ind w:left="397" w:firstLine="72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 xml:space="preserve">Задаци  наставе  предмета  свет  око  нас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м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посред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род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штв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руж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вез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мо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аж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ј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руж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оч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их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веза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лем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оги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шље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ознал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нтересо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озн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руже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пособљ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налаж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тегрис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куств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уч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зн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ст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м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ро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шт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иц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лемента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у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ва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љ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њ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ва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ивилизациј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ов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озн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гућ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их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цион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ришћ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грађ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колош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сти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color w:val="FF00FF"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firstLine="720"/>
        <w:rPr>
          <w:rFonts w:ascii="Times New Roman" w:hAnsi="Times New Roman" w:cs="Times New Roman"/>
          <w:bCs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color w:val="365F91"/>
          <w:sz w:val="28"/>
          <w:szCs w:val="28"/>
          <w:lang w:val="sr-CS"/>
        </w:rPr>
        <w:t>Оперативни  задац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color w:val="FF00FF"/>
          <w:sz w:val="28"/>
          <w:szCs w:val="28"/>
          <w:lang w:val="sr-CS"/>
        </w:rPr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вај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м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шт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ј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знај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физ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оцијал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еати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оврем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зн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а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в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е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раст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ши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штв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једнице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 се </w:t>
      </w:r>
      <w:r>
        <w:rPr>
          <w:rFonts w:cs="Times New Roman" w:ascii="Times New Roman" w:hAnsi="Times New Roman"/>
          <w:sz w:val="24"/>
          <w:szCs w:val="24"/>
          <w:lang w:val="ru-RU"/>
        </w:rPr>
        <w:t>подстич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род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ознал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ц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орм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лементар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уч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м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род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штв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ук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ла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чет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хник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знај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чет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тод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хник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стиц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чи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тересо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и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де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гов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ав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с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туа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руж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ихо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гнитив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развој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стиц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ражива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ц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стиц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оч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зроч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последич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ј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и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арамета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ис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мул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дел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оста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ружењ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лобод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каз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паж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виђ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ш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дноста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блем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ситу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личи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ција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шт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хват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људ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итерију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на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и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3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гов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руж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тересо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рем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њег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чу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Корелација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рпски језик, ликовна култура, музичка култура, физичко васпитање и грађанско  васпитање.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left="360" w:firstLine="720"/>
        <w:jc w:val="both"/>
        <w:rPr/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Уџбеник  за  реализацију  програма</w:t>
      </w:r>
      <w:r>
        <w:rPr>
          <w:rFonts w:cs="Times New Roman" w:ascii="Times New Roman" w:hAnsi="Times New Roman"/>
          <w:color w:val="365F91"/>
          <w:sz w:val="28"/>
          <w:szCs w:val="28"/>
        </w:rPr>
        <w:t xml:space="preserve"> </w:t>
      </w:r>
      <w:r>
        <w:rPr>
          <w:color w:val="365F91"/>
          <w:sz w:val="28"/>
          <w:szCs w:val="32"/>
        </w:rPr>
        <w:t>20</w:t>
      </w:r>
      <w:r>
        <w:rPr>
          <w:color w:val="365F91"/>
          <w:sz w:val="28"/>
          <w:szCs w:val="32"/>
          <w:lang w:val="sr-RS"/>
        </w:rPr>
        <w:t>22</w:t>
      </w:r>
      <w:r>
        <w:rPr>
          <w:color w:val="365F91"/>
          <w:sz w:val="28"/>
          <w:szCs w:val="32"/>
        </w:rPr>
        <w:t>/20</w:t>
      </w:r>
      <w:r>
        <w:rPr>
          <w:color w:val="365F91"/>
          <w:sz w:val="28"/>
          <w:szCs w:val="32"/>
          <w:lang w:val="sr-RS"/>
        </w:rPr>
        <w:t>26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ет око нас 2, удзбеник, Љиља Стокановић Гордана Лукић др Гордана Субаков С., Нови Логос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ет око нас 2, радна свеска Аутори: Љиља Стокановић, Гордана Лукић, др Гордана Субаков Симић; Нови Логос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left="360" w:firstLine="720"/>
        <w:jc w:val="both"/>
        <w:rPr/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Литература  за  реализацију  програм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Приручник  за  учитеље  за  наставу  уз Свет  око  нас  у  другом  разреду  основне     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е, издавачка кућа „Нови Логос“.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44061"/>
          <w:sz w:val="28"/>
          <w:szCs w:val="28"/>
          <w:highlight w:val="lightGray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highlight w:val="lightGray"/>
          <w:lang w:val="sr-CS"/>
        </w:rPr>
        <w:t>ГЛОБАЛНИ ПЛАН РАДА НАСТАВНИКА-СВЕТ ОКО НАС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3"/>
        <w:gridCol w:w="701"/>
        <w:gridCol w:w="9"/>
        <w:gridCol w:w="704"/>
        <w:gridCol w:w="704"/>
        <w:gridCol w:w="10"/>
        <w:gridCol w:w="722"/>
        <w:gridCol w:w="696"/>
        <w:gridCol w:w="6"/>
        <w:gridCol w:w="698"/>
        <w:gridCol w:w="721"/>
        <w:gridCol w:w="713"/>
        <w:gridCol w:w="6"/>
        <w:gridCol w:w="698"/>
        <w:gridCol w:w="724"/>
        <w:gridCol w:w="1171"/>
        <w:gridCol w:w="1101"/>
        <w:gridCol w:w="1379"/>
      </w:tblGrid>
      <w:tr>
        <w:trPr>
          <w:trHeight w:val="368" w:hRule="atLeast"/>
        </w:trPr>
        <w:tc>
          <w:tcPr>
            <w:tcW w:w="3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/ТЕМА/МОД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ЕЦ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РЂ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ЊЕ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ГА</w:t>
            </w:r>
          </w:p>
        </w:tc>
      </w:tr>
      <w:tr>
        <w:trPr>
          <w:trHeight w:val="419" w:hRule="atLeast"/>
        </w:trPr>
        <w:tc>
          <w:tcPr>
            <w:tcW w:w="3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X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I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II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РУГИ И Ј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+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УЛТУРА ЖИВЉЕЊ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+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ЕТАЊЕ И ОРИЈЕНТАЦИЈА У ВРЕМЕНУ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+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НОВРСНОСТ ПРИРОД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+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ОВЕК СТВ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+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B8CCE4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УП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104"/>
        <w:gridCol w:w="3260"/>
        <w:gridCol w:w="5953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ЛАСТ/ТЕМА/МОД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ЂУПРЕДМЕТНЕ КОМПЕТЕНЦИЈ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ХОД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 И 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 xml:space="preserve">омуникативна компетенција,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>компетенција за учење,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 xml:space="preserve">дигитална компетенција,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 xml:space="preserve">компетенција за сарадњу,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>компетенција за одговорно учешће у демократском друштву,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>компетенција за одговоран однос према здрав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завршетку разреда ученик ће бити у стањ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ствари права и обавезе у односу на правила понашања у групама којима припад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хвати последице када прекрши правила понашањ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наша се тако да уважава различитости  других људ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арађује са другима у групи на заједничким активностим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позна грб, заставу и химну Републике Србије и примерено се понаша према симболим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идентификује групе људи којима припада и своју улогу у њим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 xml:space="preserve">разликује потребе од жеља на једноставним примерима из сопственог живота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овеже личну хигијену, боравак у природи, физичку активност и</w:t>
            </w:r>
            <w:r>
              <w:rPr>
                <w:rFonts w:eastAsia="Times New Roman" w:cs="Times New Roman" w:ascii="Times New Roman" w:hAnsi="Times New Roman"/>
                <w:color w:val="1F1E21"/>
                <w:sz w:val="20"/>
                <w:szCs w:val="20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 xml:space="preserve">разноврсну исхрану са очувањем здравља;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веже резултате рада са уложеним трудом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држава личну хигијену руку, зуба и чулних орга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ТУРА ЖИВЉЕЊ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 xml:space="preserve">омуникативна компетенција,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>компетенција за учење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>дигитална компетенција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 xml:space="preserve">компетенција за сарадњу,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>естетичка компетенција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>компетенција за одговорно учешће у демократском друштву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>компет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за одговоран одн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 xml:space="preserve"> према околи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завршетку разреда ученик ће бити у стањ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дреди тип насеља на основу његових карактеристик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ствари права и обавезе у односу на правила понашања у групама којима припад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дентификује групе људи којима припада и своју улогу у њим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рађује са другима у групи на  заједничким активностим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наша се тако да уважава различитости других људ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мени правила културног и безбедног понашања у саобраћају и превозним средствима у насељу са околин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менује занимања људи у свом насељу са околином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нађе тражени објекат у насељу помоћу адресе / карактеристичних објекат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ликује облике рељефа у свом насељу и околин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ликује облике и делове површинских вода у свом насељу и околи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52" w:hanging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ТАЊЕ И ОРИЈЕНТАЦИЈА У ВРЕМЕ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>омуникативна компет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>компетенција за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>дигитална компет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>компетенција за сарад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,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>за одговорно учешће у демократском друштв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en-GB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завршетку разреда ученик ће бити у стањ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одабере начин кретања тела, узимајући у обзир облик тела, врсту подлоге и средину у којој се тело креће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наша се тако да уважава различитости својих вршњака и других људ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арађује са другима у групи на заједничким активностим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води примере различитих облика кретања у окружењу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мери растојање које тело пређе током свог кретањ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дреди време помоћу часовника и календара користећи временске одреднице: сат, дан, седмица, месец, годин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бележи и прочита податке из личног живота помоћу ленте времен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веже резултате рада са уложеним трудом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веде једноставне огледе пратећи упутства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ОВРСНОСТ ПРИР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етенција за учење,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уникативна компетенција,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>компет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 сарадњу,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 с подацима и информацијама,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гитална компетенција,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тетичка компетенција,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говоран однос према околини,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говоран однос према здрављу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завршетку разреда ученик ће бити у стањ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дентификује заједничке особине живих бића на примерима из окружењ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арађује са другима у групи на заједничким активностим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позна примере повезаности живих бића са условима жив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рста животиње из окружења на основу начина живота и начина исхране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веде једноставне огледе пратећи упутства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рста биљке из окружења на основу изгледа листа и стабл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же делове тела живих бића са њиховом улогом/улогам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гује и својим понашањем не угрожава биљке и животиње у окружењу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веде примере који показују значај биљака и животиња за човек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веже резултате рада са уложеним труд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же промене у природи и активности људи са годишњим добим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езбедно поступа пре и током временских непогод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штедљиво троши производе које користи у свакодневним ситуацијам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рста отпад на предвиђена мест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аша се тако да уважава различитости других људ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ОВЕК СТВА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етенција за у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уникативна компет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>компет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 сарад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 с подацима и информациј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гитална компет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тетичка компетен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говоран однос према околи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GB"/>
              </w:rPr>
              <w:t>предузимљивост и оријентација ка предузетниш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завршетку разреда ученик ће бити у стањ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арађује с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уги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у групи на заједничким активностим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дабере материјале који својим својствима највише одговарају употреби предмет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стезањем, савијањем и сабијањем одреди својства материјал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менује занимања људи у свом насељу и околини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веже резултате рада са уложеним трудом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едљиво троши производе које користи у свакодневним ситуацијам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нађе нову намену коришћеним предметим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52" w:hanging="198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рста отпад на предвиђена места.</w:t>
            </w:r>
          </w:p>
          <w:p>
            <w:pPr>
              <w:pStyle w:val="Normal"/>
              <w:spacing w:lineRule="auto" w:line="240" w:before="0" w:after="0"/>
              <w:ind w:left="54" w:hanging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56" w:before="0" w:after="16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rPr>
          <w:rFonts w:ascii="Times New Roman" w:hAnsi="Times New Roman" w:cs="Times New Roman"/>
          <w:b/>
          <w:b/>
          <w:color w:val="FF00FF"/>
          <w:sz w:val="36"/>
          <w:szCs w:val="36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ЗА ДРУГИ РАЗРЕ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ШКОЛСКА 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2022/2026.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ГОДИ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ПРЕДМЕТ: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244061"/>
          <w:sz w:val="28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color w:val="244061"/>
          <w:sz w:val="40"/>
          <w:szCs w:val="36"/>
          <w:lang w:val="sr-CS"/>
        </w:rPr>
        <w:t>Ликовна култур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44061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244061"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Годишњи фонд часова:     7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обраду новог градива:44</w:t>
      </w:r>
    </w:p>
    <w:p>
      <w:pPr>
        <w:pStyle w:val="Normal"/>
        <w:tabs>
          <w:tab w:val="clear" w:pos="720"/>
          <w:tab w:val="left" w:pos="4840" w:leader="none"/>
          <w:tab w:val="center" w:pos="648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утврђивање:18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друге типове часова:1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FF"/>
          <w:sz w:val="36"/>
          <w:szCs w:val="36"/>
          <w:lang w:val="sr-C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120"/>
        <w:ind w:left="720" w:firstLine="75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color w:val="365F91"/>
          <w:sz w:val="28"/>
          <w:szCs w:val="28"/>
          <w:lang w:val="ru-RU"/>
        </w:rPr>
        <w:t>Циљ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спит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к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л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стич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варалач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шљ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мократ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редеље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ш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рактер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мета</w:t>
      </w:r>
      <w:r>
        <w:rPr>
          <w:rFonts w:cs="Times New Roman" w:ascii="Times New Roman" w:hAnsi="Times New Roman"/>
          <w:sz w:val="28"/>
          <w:szCs w:val="28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100" w:after="100"/>
        <w:ind w:firstLine="720"/>
        <w:jc w:val="both"/>
        <w:rPr/>
      </w:pPr>
      <w:r>
        <w:rPr>
          <w:rFonts w:cs="Times New Roman" w:ascii="Times New Roman" w:hAnsi="Times New Roman"/>
          <w:bCs/>
          <w:color w:val="365F91"/>
          <w:sz w:val="28"/>
          <w:szCs w:val="28"/>
          <w:lang w:val="ru-RU"/>
        </w:rPr>
        <w:t>Задаци</w:t>
      </w:r>
      <w:r>
        <w:rPr>
          <w:rFonts w:cs="Times New Roman" w:ascii="Times New Roman" w:hAnsi="Times New Roman"/>
          <w:bCs/>
          <w:color w:val="365F91"/>
          <w:sz w:val="28"/>
          <w:szCs w:val="28"/>
          <w:lang w:val="sr-CS"/>
        </w:rPr>
        <w:t xml:space="preserve"> наставе  ликовног  васпитањ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Cs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color w:val="FF00FF"/>
          <w:sz w:val="28"/>
          <w:szCs w:val="28"/>
          <w:lang w:val="sr-CS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</w:t>
      </w:r>
      <w:r>
        <w:rPr>
          <w:rFonts w:cs="Times New Roman" w:ascii="Times New Roman" w:hAnsi="Times New Roman"/>
          <w:sz w:val="24"/>
          <w:szCs w:val="24"/>
          <w:lang w:val="sr-CS"/>
        </w:rPr>
        <w:t>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аж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велич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ветл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б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лож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роди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њ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ам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вез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аж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зуе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шљењ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ва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уме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род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ит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штв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а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вара</w:t>
      </w:r>
      <w:r>
        <w:rPr>
          <w:rFonts w:cs="Times New Roman" w:ascii="Times New Roman" w:hAnsi="Times New Roman"/>
          <w:sz w:val="24"/>
          <w:szCs w:val="24"/>
          <w:lang w:val="sr-CS"/>
        </w:rPr>
        <w:t>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а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а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ализ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држ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ри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хн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ков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визуе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позн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адиционал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оде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авре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енција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ко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зуел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маг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мостал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ришће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р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х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</w:t>
      </w:r>
      <w:r>
        <w:rPr>
          <w:rFonts w:cs="Times New Roman" w:ascii="Times New Roman" w:hAnsi="Times New Roman"/>
          <w:sz w:val="24"/>
          <w:szCs w:val="24"/>
          <w:lang w:val="sr-CS"/>
        </w:rPr>
        <w:t>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љубав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вар</w:t>
      </w:r>
      <w:r>
        <w:rPr>
          <w:rFonts w:cs="Times New Roman" w:ascii="Times New Roman" w:hAnsi="Times New Roman"/>
          <w:sz w:val="24"/>
          <w:szCs w:val="24"/>
          <w:lang w:val="sr-CS"/>
        </w:rPr>
        <w:t>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терес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реб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ећив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лож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галер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узе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у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лтур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бар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етљив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к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зуел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ич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та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њ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ивот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нзибилит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еп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ањ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тор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left="37" w:firstLine="720"/>
        <w:jc w:val="both"/>
        <w:rPr>
          <w:rFonts w:ascii="Times New Roman" w:hAnsi="Times New Roman" w:cs="Times New Roman"/>
          <w:bCs/>
          <w:color w:val="365F91"/>
          <w:sz w:val="28"/>
          <w:szCs w:val="28"/>
          <w:lang w:val="sr-Latn-CS"/>
        </w:rPr>
      </w:pPr>
      <w:r>
        <w:rPr>
          <w:rFonts w:cs="Times New Roman" w:ascii="Times New Roman" w:hAnsi="Times New Roman"/>
          <w:bCs/>
          <w:color w:val="365F91"/>
          <w:sz w:val="28"/>
          <w:szCs w:val="28"/>
          <w:lang w:val="ru-RU"/>
        </w:rPr>
        <w:t>Оперативни</w:t>
      </w:r>
      <w:r>
        <w:rPr>
          <w:rFonts w:cs="Times New Roman" w:ascii="Times New Roman" w:hAnsi="Times New Roman"/>
          <w:bCs/>
          <w:color w:val="365F9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365F91"/>
          <w:sz w:val="28"/>
          <w:szCs w:val="28"/>
          <w:lang w:val="ru-RU"/>
        </w:rPr>
        <w:t>задаци</w:t>
      </w:r>
    </w:p>
    <w:p>
      <w:pPr>
        <w:pStyle w:val="Normal"/>
        <w:widowControl w:val="false"/>
        <w:autoSpaceDE w:val="false"/>
        <w:spacing w:lineRule="auto" w:line="240" w:before="10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еб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хва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ков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визуел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дивиду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ећ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оживљ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варала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агин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аж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ећ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бјашњ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конструиш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ј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иту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ек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ку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оплемењи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живот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с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нтрас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аракте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ришћ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териј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визуе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пажањ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ет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мпоно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екомпоно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ејст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тл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ракте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в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еп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4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етљив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еп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ћирил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атин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алеограф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Корелација:</w:t>
      </w:r>
      <w:r>
        <w:rPr>
          <w:rFonts w:cs="Times New Roman" w:ascii="Times New Roman" w:hAnsi="Times New Roman"/>
          <w:sz w:val="24"/>
          <w:szCs w:val="24"/>
          <w:lang w:val="sr-CS"/>
        </w:rPr>
        <w:t>српски језик, математика, свет око нас, музичка култура,веронаук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Уџбеник  за  реализацију  програма 2022/2026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365F91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365F91"/>
          <w:sz w:val="20"/>
          <w:szCs w:val="20"/>
          <w:lang w:val="sr-CS"/>
        </w:rPr>
        <w:t>/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Литература  за  реализацију  програма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риручник за учитеље за наставу ликовне културе у другом разреду основне школе, издавачка кућа „Нови Логос“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highlight w:val="lightGray"/>
          <w:lang w:val="sr-CS"/>
        </w:rPr>
        <w:t>ГЛОБАЛНИ ПЛАН РАДА НАСТАВНИКА-ЛИКОВНА КУЛТУ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0"/>
        <w:gridCol w:w="677"/>
        <w:gridCol w:w="677"/>
        <w:gridCol w:w="677"/>
        <w:gridCol w:w="677"/>
        <w:gridCol w:w="592"/>
        <w:gridCol w:w="592"/>
        <w:gridCol w:w="592"/>
        <w:gridCol w:w="592"/>
        <w:gridCol w:w="592"/>
        <w:gridCol w:w="596"/>
        <w:gridCol w:w="1077"/>
        <w:gridCol w:w="1418"/>
        <w:gridCol w:w="1275"/>
        <w:gridCol w:w="1418"/>
      </w:tblGrid>
      <w:tr>
        <w:trPr>
          <w:trHeight w:val="368" w:hRule="atLeast"/>
        </w:trPr>
        <w:tc>
          <w:tcPr>
            <w:tcW w:w="3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ind w:left="7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ЛАСТ / ТЕМА / МОДУЛ</w:t>
            </w:r>
          </w:p>
        </w:tc>
        <w:tc>
          <w:tcPr>
            <w:tcW w:w="6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ЕЦ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РА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СИСТЕМАТИЗАЦИЈ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ТВРЂИ-ВАЊ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ВЕГА</w:t>
            </w:r>
          </w:p>
        </w:tc>
      </w:tr>
      <w:tr>
        <w:trPr>
          <w:trHeight w:val="818" w:hRule="atLeast"/>
        </w:trPr>
        <w:tc>
          <w:tcPr>
            <w:tcW w:w="3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X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XI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V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VI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ОБЛИЦ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>ПРОСТО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СПОРАЗУМЕВАЊ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>ЛИКОВНЕ ИГР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54" w:hRule="atLeast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УПН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72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tbl>
      <w:tblPr>
        <w:tblW w:w="14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407"/>
        <w:gridCol w:w="3395"/>
        <w:gridCol w:w="7036"/>
      </w:tblGrid>
      <w:tr>
        <w:trPr>
          <w:trHeight w:val="65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Р.БР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ЛАСТ / ТЕМА / МОДУЛ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МЕЂУПРЕДМЕТНЕ КОМПЕТЕНЦИЈЕ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СХОДИ</w:t>
            </w:r>
          </w:p>
        </w:tc>
      </w:tr>
      <w:tr>
        <w:trPr>
          <w:trHeight w:val="128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блиц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Рад с подацима и информацијам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Решавање проблема     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Сарадња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Компетенција за учење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Естетичка компетенција       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Комуникација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Тумачи једноставне визуелне информације везане за облике које опажа у свакодневном животу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Користи информације о светлости и одабрана ликовна дела као подстицај за стваралачки рад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Природне облике надограђују, допуњују и на тај начин развијају комбинаторне способности ;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Користи информације о особинама облика и контрасту у свом стваралачком раду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Разматра сам и са другима шта и како је учио и где та знања може применити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Изразава своје замисли одабраном ликовном техником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Примени стечена знања и доживљена искуства на новим задацима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Користи одабране информације као подстицај за стваралачки рад; Уочава визуелне супротности у свом окружењу и изрази одабраним материјалом и техникама свој доживљај и замисли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Преобликују материјале у занимљиве ликовне .целине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Користи материјал и прибор на безбедан и одговоран начин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 xml:space="preserve">Користи материјал и прибор на безбедан и одговоран начин преобликује, самостално или у сарадњи са другима, материјале и предмете за рециклажу 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Изрази, одабраним материјалом и техникама своје емоције, машту, сећања и замисли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Преобликује, самостално или у сарадњи са другима, материјале и предмете за рециклажу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Разматра, сам или  у групи, шта и како је учио/ла и где та знања може применити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Повезује уметничко занимање и одговарајуће продукте;</w:t>
            </w:r>
          </w:p>
        </w:tc>
      </w:tr>
      <w:tr>
        <w:trPr>
          <w:trHeight w:val="131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Прос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Рад с подацима и информацијам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Решавање проблема     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Сарадња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Компетенција за учење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Естетичка компетенција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Комуникациј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Одговоран однос према здрављу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Одговорно учешће у демократском друштву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           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6" w:hanging="360"/>
              <w:contextualSpacing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lang w:val="sr-RS" w:eastAsia="en-US"/>
              </w:rPr>
              <w:t>Повезује и примењује стечена знања из различитих области, да уређује простор у коме живи и да води рачуна о њем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6" w:hanging="360"/>
              <w:contextualSpacing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Повезује уметничко занимање  сценографа, костимографа и одговарајуће продукт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6" w:hanging="360"/>
              <w:contextualSpacing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Изражава говором, мимиком, и телом различита расположења, покрете и дешавањ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6" w:hanging="360"/>
              <w:contextualSpacing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Упоређује свој и туђ естетски доживљај простора, изрази, одабраним материјалом и техникама замисл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6" w:hanging="360"/>
              <w:contextualSpacing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Тумачи једноставне визуелне информације које опажа у свакодневном животу и користи их као подстицај за стваралачки ра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76" w:hanging="330"/>
              <w:contextualSpacing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  <w:t>користи материјал и прибор на безбедан и одговоран начин се изрази, одабраним материјалом и техникам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en-US"/>
              </w:rPr>
            </w:r>
          </w:p>
        </w:tc>
      </w:tr>
      <w:tr>
        <w:trPr>
          <w:trHeight w:val="128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Споразумевањ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Рад с подацима и информацијам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Решавање проблема     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Сарадња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Компетенција за учење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Естетичка компетенција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Комуникациј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Одговоран однос према здрављу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>Одговорно учешће у демократском друштву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           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676" w:hanging="360"/>
              <w:contextualSpacing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тумачи једноставне визуелне информације које опажа у свакодневном животу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676" w:hanging="360"/>
              <w:contextualSpacing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користи информације и одабрана ликовна дела као подстицај за стваралачки рад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676" w:hanging="360"/>
              <w:contextualSpacing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тумачи једноставне визуелне информације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676" w:hanging="360"/>
              <w:contextualSpacing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користи материјал и прибор на безбедан, одговоран и креативан начин;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676" w:hanging="360"/>
              <w:contextualSpacing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изрази, одабраним материјалом и техникама своје емоције, машту, сећања и замисли</w:t>
            </w:r>
          </w:p>
        </w:tc>
      </w:tr>
      <w:tr>
        <w:trPr>
          <w:trHeight w:val="128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Ликовне игр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Рад с подацима и информацијам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Решавање проблема     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Сарадња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Компетенција за учење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Естетичка компетенција  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Комуникација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en-US"/>
              </w:rPr>
              <w:t>изрази бојом, одабраним материјалом и техникама своје емоције, машту, осећања и замисли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en-US"/>
              </w:rPr>
              <w:t>вајањем у глини изрази своје емоције, машту, осећања и замисли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en-US"/>
              </w:rPr>
              <w:t>користи информације као подстицај за стваралачки рад;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en-US"/>
              </w:rPr>
              <w:t>разматра, у групи, шта и како је учио/ла и где та знања може применити</w:t>
            </w:r>
          </w:p>
        </w:tc>
      </w:tr>
    </w:tbl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244061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4406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" w:hAnsi="Times New Roman" w:cs="Times New Roman"/>
          <w:b/>
          <w:b/>
          <w:bCs/>
          <w:i/>
          <w:i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i/>
          <w:color w:val="FF00FF"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" w:hAnsi="Times New Roman" w:cs="Times New Roman"/>
          <w:bCs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color w:val="FF00FF"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" w:hAnsi="Times New Roman" w:cs="Times New Roman"/>
          <w:bCs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color w:val="FF00FF"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" w:hAnsi="Times New Roman" w:cs="Times New Roman"/>
          <w:bCs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color w:val="FF00FF"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" w:hAnsi="Times New Roman" w:cs="Times New Roman"/>
          <w:bCs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color w:val="FF00FF"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" w:hAnsi="Times New Roman" w:cs="Times New Roman"/>
          <w:bCs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color w:val="FF00FF"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" w:hAnsi="Times New Roman" w:cs="Times New Roman"/>
          <w:bCs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color w:val="FF00FF"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" w:hAnsi="Times New Roman" w:cs="Times New Roman"/>
          <w:bCs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color w:val="FF00FF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1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rPr>
          <w:rFonts w:ascii="Times New Roman" w:hAnsi="Times New Roman" w:cs="Times New Roman"/>
          <w:b/>
          <w:b/>
          <w:color w:val="FF00FF"/>
          <w:sz w:val="36"/>
          <w:szCs w:val="36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ЗА ДРУГИ РАЗРЕ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ШКОЛСКА 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2022/2026.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ГОД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ПРЕДМЕТ: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244061"/>
          <w:sz w:val="28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color w:val="244061"/>
          <w:sz w:val="40"/>
          <w:szCs w:val="36"/>
          <w:lang w:val="sr-CS"/>
        </w:rPr>
        <w:t>Музичка култур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44061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244061"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Годишњи фонд часова:     36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обраду новог градива:23</w:t>
      </w:r>
    </w:p>
    <w:p>
      <w:pPr>
        <w:pStyle w:val="Normal"/>
        <w:tabs>
          <w:tab w:val="clear" w:pos="720"/>
          <w:tab w:val="left" w:pos="4840" w:leader="none"/>
          <w:tab w:val="center" w:pos="648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утврђивање:7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друге типове часова: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firstLine="720"/>
        <w:jc w:val="center"/>
        <w:rPr>
          <w:rFonts w:ascii="Times New Roman" w:hAnsi="Times New Roman" w:cs="Times New Roman"/>
          <w:bCs/>
          <w:color w:val="FF00FF"/>
          <w:sz w:val="28"/>
          <w:szCs w:val="28"/>
          <w:lang w:val="sr-CS"/>
        </w:rPr>
      </w:pP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1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" w:hAnsi="Times New Roman" w:cs="Times New Roman"/>
          <w:bCs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color w:val="FF00FF"/>
          <w:sz w:val="28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bCs/>
          <w:color w:val="365F91"/>
          <w:sz w:val="28"/>
          <w:szCs w:val="28"/>
        </w:rPr>
        <w:t>Циљ</w:t>
      </w:r>
      <w:r>
        <w:rPr>
          <w:rFonts w:cs="Times New Roman" w:ascii="Times New Roman" w:hAnsi="Times New Roman"/>
          <w:bCs/>
          <w:color w:val="365F91"/>
          <w:sz w:val="28"/>
          <w:szCs w:val="28"/>
          <w:lang w:val="sr-CS"/>
        </w:rPr>
        <w:t xml:space="preserve">  наставе музичке културе: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тересо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муз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етљ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еати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пособљ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уме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гућ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и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етљ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ознав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ади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л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род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bCs/>
          <w:color w:val="365F91"/>
          <w:sz w:val="28"/>
          <w:szCs w:val="28"/>
          <w:lang w:val="ru-RU"/>
        </w:rPr>
        <w:t>Задаци</w:t>
      </w:r>
      <w:r>
        <w:rPr>
          <w:rFonts w:cs="Times New Roman" w:ascii="Times New Roman" w:hAnsi="Times New Roman"/>
          <w:bCs/>
          <w:color w:val="365F91"/>
          <w:sz w:val="28"/>
          <w:szCs w:val="28"/>
          <w:lang w:val="sr-CS"/>
        </w:rPr>
        <w:t xml:space="preserve">  наставе  музичке  културе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г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пе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св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иц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в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ш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дстиц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живљ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пособљ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уме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ук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стиц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варала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гажо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ич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из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луш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страж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ва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вука</w:t>
      </w:r>
      <w:r>
        <w:rPr>
          <w:rFonts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позн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адиционал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род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ити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ишљ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исказ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ећ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ша</w:t>
      </w:r>
      <w:r>
        <w:rPr>
          <w:rFonts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позн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исме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ражај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држ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л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еде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из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пе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св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слуш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ва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ик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100" w:after="100"/>
        <w:ind w:firstLine="720"/>
        <w:rPr/>
      </w:pPr>
      <w:r>
        <w:rPr>
          <w:rFonts w:cs="Times New Roman" w:ascii="Times New Roman" w:hAnsi="Times New Roman"/>
          <w:bCs/>
          <w:color w:val="365F91"/>
          <w:sz w:val="28"/>
          <w:szCs w:val="28"/>
          <w:lang w:val="ru-RU"/>
        </w:rPr>
        <w:t>Оперативни</w:t>
      </w:r>
      <w:r>
        <w:rPr>
          <w:rFonts w:cs="Times New Roman" w:ascii="Times New Roman" w:hAnsi="Times New Roman"/>
          <w:bCs/>
          <w:color w:val="365F91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Cs/>
          <w:color w:val="365F91"/>
          <w:sz w:val="28"/>
          <w:szCs w:val="28"/>
          <w:lang w:val="ru-RU"/>
        </w:rPr>
        <w:t>задаци</w:t>
      </w:r>
      <w:r>
        <w:rPr>
          <w:rFonts w:cs="Times New Roman" w:ascii="Times New Roman" w:hAnsi="Times New Roman"/>
          <w:bCs/>
          <w:color w:val="365F91"/>
          <w:sz w:val="28"/>
          <w:szCs w:val="28"/>
          <w:lang w:val="sr-CS"/>
        </w:rPr>
        <w:t>:</w:t>
      </w:r>
    </w:p>
    <w:p>
      <w:pPr>
        <w:pStyle w:val="Normal"/>
        <w:widowControl w:val="false"/>
        <w:autoSpaceDE w:val="false"/>
        <w:spacing w:lineRule="auto" w:line="240" w:before="10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еб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пе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с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х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слуш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ед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род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ик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сви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ч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ич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струмен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изво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ч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арод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уз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гр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Корелација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рпски језик, ликовна култура, свет око нас, математ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Уџбеник  за  реализацију  програма 2022/2026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365F91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узичка култура 2, Уџбеник+2 ЦД-а Аутори: Мр драгана Михајловић Бокан, Марина Ињац , Нови Логос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Литература  за  реализацију  програма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- Приручник за учитеље за наставу музичке културе у другом разреду основне школе, издавачка кућа „</w:t>
      </w:r>
      <w:r>
        <w:rPr>
          <w:rFonts w:cs="Times New Roman" w:ascii="Times New Roman" w:hAnsi="Times New Roman"/>
          <w:sz w:val="24"/>
          <w:szCs w:val="28"/>
          <w:lang w:val="sr-RS"/>
        </w:rPr>
        <w:t>Нови Логос</w:t>
      </w:r>
      <w:r>
        <w:rPr>
          <w:rFonts w:cs="Times New Roman" w:ascii="Times New Roman" w:hAnsi="Times New Roman"/>
          <w:sz w:val="24"/>
          <w:szCs w:val="28"/>
          <w:lang w:val="sr-CS"/>
        </w:rPr>
        <w:t>“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Садржаји  програма</w:t>
      </w:r>
    </w:p>
    <w:p>
      <w:pPr>
        <w:pStyle w:val="Normal"/>
        <w:widowControl w:val="false"/>
        <w:autoSpaceDE w:val="false"/>
        <w:spacing w:lineRule="auto" w:line="240" w:before="100" w:after="0"/>
        <w:ind w:firstLine="720"/>
        <w:rPr>
          <w:rFonts w:ascii="Times New Roman" w:hAnsi="Times New Roman" w:cs="Times New Roman"/>
          <w:b/>
          <w:b/>
          <w:bCs/>
          <w:color w:val="17365D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ru-RU"/>
        </w:rPr>
        <w:t>Извођење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ru-RU"/>
        </w:rPr>
        <w:t>музике</w:t>
      </w:r>
    </w:p>
    <w:p>
      <w:pPr>
        <w:pStyle w:val="Normal"/>
        <w:widowControl w:val="false"/>
        <w:autoSpaceDE w:val="false"/>
        <w:spacing w:lineRule="auto" w:line="240" w:before="100" w:after="0"/>
        <w:ind w:firstLine="720"/>
        <w:rPr/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i/>
          <w:color w:val="17365D"/>
          <w:sz w:val="28"/>
          <w:szCs w:val="28"/>
          <w:u w:val="single"/>
          <w:lang w:val="sr-Latn-CS"/>
        </w:rPr>
        <w:t xml:space="preserve">) </w:t>
      </w:r>
      <w:r>
        <w:rPr>
          <w:rFonts w:cs="Times New Roman" w:ascii="Times New Roman" w:hAnsi="Times New Roman"/>
          <w:b/>
          <w:i/>
          <w:color w:val="17365D"/>
          <w:sz w:val="28"/>
          <w:szCs w:val="28"/>
          <w:u w:val="single"/>
          <w:lang w:val="ru-RU"/>
        </w:rPr>
        <w:t>Певање</w:t>
      </w:r>
      <w:r>
        <w:rPr>
          <w:rFonts w:cs="Times New Roman" w:ascii="Times New Roman" w:hAnsi="Times New Roman"/>
          <w:b/>
          <w:i/>
          <w:color w:val="17365D"/>
          <w:sz w:val="28"/>
          <w:szCs w:val="28"/>
          <w:u w:val="single"/>
          <w:lang w:val="sr-Latn-CS"/>
        </w:rPr>
        <w:t>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Пева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есам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8"/>
          <w:lang w:val="ru-RU"/>
        </w:rPr>
        <w:t>уче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слух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8"/>
          <w:lang w:val="ru-RU"/>
        </w:rPr>
        <w:t>различитог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садржај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асположењ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традиционалн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уметничк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музик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кој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с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римерен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гласовним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могућностим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узраст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ученик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8"/>
          <w:lang w:val="ru-RU"/>
        </w:rPr>
        <w:t>Пожељн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ј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овезива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садржај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есам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с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садржајим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осталих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наставних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редмет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уколик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ј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могућ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8"/>
          <w:lang w:val="ru-RU"/>
        </w:rPr>
        <w:t>учениц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школ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годишњ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доб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празниц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обичај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завичај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домовин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природ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околин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животиње</w:t>
      </w:r>
      <w:r>
        <w:rPr>
          <w:rFonts w:cs="Times New Roman" w:ascii="Times New Roman" w:hAnsi="Times New Roman"/>
          <w:sz w:val="24"/>
          <w:szCs w:val="28"/>
          <w:lang w:val="sr-Latn-CS"/>
        </w:rPr>
        <w:t>...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Пева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звође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музичких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гар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8"/>
          <w:lang w:val="ru-RU"/>
        </w:rPr>
        <w:t>игр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уз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окрет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дидактичк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гре</w:t>
      </w:r>
      <w:r>
        <w:rPr>
          <w:rFonts w:cs="Times New Roman" w:ascii="Times New Roman" w:hAnsi="Times New Roman"/>
          <w:sz w:val="24"/>
          <w:szCs w:val="28"/>
          <w:lang w:val="sr-Latn-CS"/>
        </w:rPr>
        <w:t>)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Пева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једноставних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модел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наменских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есам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ка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звучн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рипрем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з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оставк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музичк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исмености</w:t>
      </w:r>
      <w:r>
        <w:rPr>
          <w:rFonts w:cs="Times New Roman" w:ascii="Times New Roman" w:hAnsi="Times New Roman"/>
          <w:sz w:val="24"/>
          <w:szCs w:val="28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100" w:after="0"/>
        <w:ind w:firstLine="720"/>
        <w:rPr/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  <w:u w:val="single"/>
          <w:lang w:val="ru-RU"/>
        </w:rPr>
        <w:t>б</w:t>
      </w:r>
      <w:r>
        <w:rPr>
          <w:rFonts w:cs="Times New Roman" w:ascii="Times New Roman" w:hAnsi="Times New Roman"/>
          <w:b/>
          <w:i/>
          <w:color w:val="17365D"/>
          <w:sz w:val="28"/>
          <w:szCs w:val="28"/>
          <w:u w:val="single"/>
          <w:lang w:val="sr-Latn-CS"/>
        </w:rPr>
        <w:t xml:space="preserve">) </w:t>
      </w:r>
      <w:r>
        <w:rPr>
          <w:rFonts w:cs="Times New Roman" w:ascii="Times New Roman" w:hAnsi="Times New Roman"/>
          <w:b/>
          <w:i/>
          <w:color w:val="17365D"/>
          <w:sz w:val="28"/>
          <w:szCs w:val="28"/>
          <w:u w:val="single"/>
          <w:lang w:val="ru-RU"/>
        </w:rPr>
        <w:t>Свирање</w:t>
      </w:r>
      <w:r>
        <w:rPr>
          <w:rFonts w:cs="Times New Roman" w:ascii="Times New Roman" w:hAnsi="Times New Roman"/>
          <w:b/>
          <w:i/>
          <w:color w:val="17365D"/>
          <w:sz w:val="28"/>
          <w:szCs w:val="28"/>
          <w:u w:val="single"/>
          <w:lang w:val="sr-Latn-CS"/>
        </w:rPr>
        <w:t>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Свира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рат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з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бројалиц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песм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игр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н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азличитим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зворим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звук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8"/>
          <w:lang w:val="ru-RU"/>
        </w:rPr>
        <w:t>тел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предмет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ритмичк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дечј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нструменти</w:t>
      </w:r>
      <w:r>
        <w:rPr>
          <w:rFonts w:cs="Times New Roman" w:ascii="Times New Roman" w:hAnsi="Times New Roman"/>
          <w:sz w:val="24"/>
          <w:szCs w:val="28"/>
          <w:lang w:val="sr-Latn-CS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Н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основ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скуств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звођењ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музик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препознат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8"/>
          <w:lang w:val="ru-RU"/>
        </w:rPr>
        <w:t>темп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8"/>
          <w:lang w:val="ru-RU"/>
        </w:rPr>
        <w:t>брз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- </w:t>
      </w:r>
      <w:r>
        <w:rPr>
          <w:rFonts w:cs="Times New Roman" w:ascii="Times New Roman" w:hAnsi="Times New Roman"/>
          <w:sz w:val="24"/>
          <w:szCs w:val="28"/>
          <w:lang w:val="ru-RU"/>
        </w:rPr>
        <w:t>спор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8"/>
          <w:lang w:val="ru-RU"/>
        </w:rPr>
        <w:t>динамичк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азлик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8"/>
          <w:lang w:val="ru-RU"/>
        </w:rPr>
        <w:t>гласн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- </w:t>
      </w:r>
      <w:r>
        <w:rPr>
          <w:rFonts w:cs="Times New Roman" w:ascii="Times New Roman" w:hAnsi="Times New Roman"/>
          <w:sz w:val="24"/>
          <w:szCs w:val="28"/>
          <w:lang w:val="ru-RU"/>
        </w:rPr>
        <w:t>тих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постепен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ојачава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утишава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8"/>
          <w:lang w:val="ru-RU"/>
        </w:rPr>
        <w:t>различит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асположењ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8"/>
          <w:lang w:val="ru-RU"/>
        </w:rPr>
        <w:t>весел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шаљив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тужн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нежн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одлучн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...) </w:t>
      </w:r>
      <w:r>
        <w:rPr>
          <w:rFonts w:cs="Times New Roman" w:ascii="Times New Roman" w:hAnsi="Times New Roman"/>
          <w:sz w:val="24"/>
          <w:szCs w:val="28"/>
          <w:lang w:val="ru-RU"/>
        </w:rPr>
        <w:t>н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основ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зражајних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елеменат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8"/>
          <w:lang w:val="ru-RU"/>
        </w:rPr>
        <w:t>динамик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темп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ритам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мелодиј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8"/>
          <w:lang w:val="ru-RU"/>
        </w:rPr>
        <w:t>познат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есм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н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основ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карактеристичног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одломк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мелодије</w:t>
      </w:r>
      <w:r>
        <w:rPr>
          <w:rFonts w:cs="Times New Roman" w:ascii="Times New Roman" w:hAnsi="Times New Roman"/>
          <w:sz w:val="24"/>
          <w:szCs w:val="28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100" w:after="0"/>
        <w:ind w:firstLine="720"/>
        <w:rPr>
          <w:rFonts w:ascii="Times New Roman" w:hAnsi="Times New Roman" w:cs="Times New Roman"/>
          <w:b/>
          <w:b/>
          <w:bCs/>
          <w:color w:val="17365D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ru-RU"/>
        </w:rPr>
        <w:t>Слушање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ru-RU"/>
        </w:rPr>
        <w:t>музике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Слуша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вокално</w:t>
      </w:r>
      <w:r>
        <w:rPr>
          <w:rFonts w:cs="Times New Roman" w:ascii="Times New Roman" w:hAnsi="Times New Roman"/>
          <w:sz w:val="24"/>
          <w:szCs w:val="28"/>
          <w:lang w:val="sr-Latn-CS"/>
        </w:rPr>
        <w:t>-</w:t>
      </w:r>
      <w:r>
        <w:rPr>
          <w:rFonts w:cs="Times New Roman" w:ascii="Times New Roman" w:hAnsi="Times New Roman"/>
          <w:sz w:val="24"/>
          <w:szCs w:val="28"/>
          <w:lang w:val="ru-RU"/>
        </w:rPr>
        <w:t>инструменталних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композициј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з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дец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кратких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нструменталних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композициј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азличитог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садржај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асположењ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ка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музичких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рича</w:t>
      </w:r>
      <w:r>
        <w:rPr>
          <w:rFonts w:cs="Times New Roman" w:ascii="Times New Roman" w:hAnsi="Times New Roman"/>
          <w:sz w:val="24"/>
          <w:szCs w:val="28"/>
          <w:lang w:val="sr-Latn-CS"/>
        </w:rPr>
        <w:t>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Слуша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народних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есам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гара</w:t>
      </w:r>
      <w:r>
        <w:rPr>
          <w:rFonts w:cs="Times New Roman" w:ascii="Times New Roman" w:hAnsi="Times New Roman"/>
          <w:sz w:val="24"/>
          <w:szCs w:val="28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слушаним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римерим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репознат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8"/>
          <w:lang w:val="ru-RU"/>
        </w:rPr>
        <w:t>различит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тонск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бој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8"/>
          <w:lang w:val="ru-RU"/>
        </w:rPr>
        <w:t>гласов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нструмент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8"/>
          <w:lang w:val="ru-RU"/>
        </w:rPr>
        <w:t>различит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темп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динамичк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азлик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различит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асположењ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н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основ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зражајних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елеменат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ка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композициј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кој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с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слушал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н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основ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карактеристичног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одломк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8"/>
          <w:lang w:val="ru-RU"/>
        </w:rPr>
        <w:t>Оспособљават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ученик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д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навед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ример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рисуств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музик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свакодневном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животу</w:t>
      </w:r>
      <w:r>
        <w:rPr>
          <w:rFonts w:cs="Times New Roman" w:ascii="Times New Roman" w:hAnsi="Times New Roman"/>
          <w:sz w:val="24"/>
          <w:szCs w:val="28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100" w:after="0"/>
        <w:ind w:firstLine="720"/>
        <w:rPr>
          <w:rFonts w:ascii="Times New Roman" w:hAnsi="Times New Roman" w:cs="Times New Roman"/>
          <w:b/>
          <w:b/>
          <w:bCs/>
          <w:color w:val="17365D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ru-RU"/>
        </w:rPr>
        <w:t>Стварање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ru-RU"/>
        </w:rPr>
        <w:t>музике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Опонаша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звуков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з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непосредн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околин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спонтаном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л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договореном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мпровизацијом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8"/>
          <w:lang w:val="ru-RU"/>
        </w:rPr>
        <w:t>звуц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кућ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звуц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град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звуц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рироди</w:t>
      </w:r>
      <w:r>
        <w:rPr>
          <w:rFonts w:cs="Times New Roman" w:ascii="Times New Roman" w:hAnsi="Times New Roman"/>
          <w:sz w:val="24"/>
          <w:szCs w:val="28"/>
          <w:lang w:val="sr-Latn-CS"/>
        </w:rPr>
        <w:t>...)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Ритмичким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звучним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ефектим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креират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једноставн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рат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з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бројалиц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песм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прич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стихов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музичк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гр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користећ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р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том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азличит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звор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звук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8"/>
          <w:lang w:val="ru-RU"/>
        </w:rPr>
        <w:t>глас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тело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дечј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итмичк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нструменти</w:t>
      </w:r>
      <w:r>
        <w:rPr>
          <w:rFonts w:cs="Times New Roman" w:ascii="Times New Roman" w:hAnsi="Times New Roman"/>
          <w:sz w:val="24"/>
          <w:szCs w:val="28"/>
          <w:lang w:val="sr-Latn-CS"/>
        </w:rPr>
        <w:t>)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Креира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окрет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уз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музик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кој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евај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л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слушај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ученици</w:t>
      </w:r>
      <w:r>
        <w:rPr>
          <w:rFonts w:cs="Times New Roman" w:ascii="Times New Roman" w:hAnsi="Times New Roman"/>
          <w:sz w:val="24"/>
          <w:szCs w:val="28"/>
          <w:lang w:val="sr-Latn-CS"/>
        </w:rPr>
        <w:t>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Смишља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малих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итмичких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целин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омоћу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азличитих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звор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звук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8"/>
          <w:lang w:val="ru-RU"/>
        </w:rPr>
        <w:t>говор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изговара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груп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гласов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различитим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предметим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8"/>
          <w:lang w:val="ru-RU"/>
        </w:rPr>
        <w:t>дечји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нструменти</w:t>
      </w:r>
      <w:r>
        <w:rPr>
          <w:rFonts w:cs="Times New Roman" w:ascii="Times New Roman" w:hAnsi="Times New Roman"/>
          <w:sz w:val="24"/>
          <w:szCs w:val="28"/>
          <w:lang w:val="sr-Latn-CS"/>
        </w:rPr>
        <w:t>)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Импровизовање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итмичког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дијалог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н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азличитим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изворима</w:t>
      </w:r>
      <w:r>
        <w:rPr>
          <w:rFonts w:cs="Times New Roman" w:ascii="Times New Roman" w:hAnsi="Times New Roman"/>
          <w:sz w:val="24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звука</w:t>
      </w:r>
      <w:r>
        <w:rPr>
          <w:rFonts w:cs="Times New Roman" w:ascii="Times New Roman" w:hAnsi="Times New Roman"/>
          <w:sz w:val="24"/>
          <w:szCs w:val="28"/>
          <w:lang w:val="sr-Latn-C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3366CC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366CC"/>
          <w:sz w:val="28"/>
          <w:szCs w:val="28"/>
          <w:lang w:val="sr-CS"/>
        </w:rPr>
        <w:t>Активности  ученик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17365D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>1. Извођење музик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17365D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val="sr-CS"/>
        </w:rPr>
        <w:t xml:space="preserve">  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>а) певањ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color w:val="17365D"/>
          <w:sz w:val="28"/>
          <w:szCs w:val="28"/>
          <w:lang w:val="sr-CS"/>
        </w:rPr>
        <w:t xml:space="preserve">  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>б) свирањ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- певање по слуху, свирање, анализа, синтеза, помагање различитим звучним помагалим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17365D"/>
          <w:sz w:val="24"/>
          <w:szCs w:val="28"/>
          <w:lang w:val="sr-CS"/>
        </w:rPr>
      </w:pPr>
      <w:r>
        <w:rPr>
          <w:rFonts w:cs="Times New Roman" w:ascii="Times New Roman" w:hAnsi="Times New Roman"/>
          <w:b/>
          <w:color w:val="17365D"/>
          <w:sz w:val="24"/>
          <w:szCs w:val="28"/>
          <w:lang w:val="sr-CS"/>
        </w:rPr>
        <w:t xml:space="preserve">2.Слушање музике : </w:t>
      </w:r>
      <w:r>
        <w:rPr>
          <w:rFonts w:cs="Times New Roman" w:ascii="Times New Roman" w:hAnsi="Times New Roman"/>
          <w:sz w:val="24"/>
          <w:szCs w:val="28"/>
          <w:lang w:val="sr-CS"/>
        </w:rPr>
        <w:t>слушање музике, анализа, синтез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17365D"/>
          <w:sz w:val="24"/>
          <w:szCs w:val="28"/>
          <w:lang w:val="sr-C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 xml:space="preserve">3.Стварање музике: </w:t>
      </w:r>
      <w:r>
        <w:rPr>
          <w:rFonts w:cs="Times New Roman" w:ascii="Times New Roman" w:hAnsi="Times New Roman"/>
          <w:sz w:val="24"/>
          <w:szCs w:val="28"/>
          <w:lang w:val="sr-CS"/>
        </w:rPr>
        <w:t>активност у музичком стваралаштву, анализа синтеза, свирање, импровизација, помагање различитим музичким помагалима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color w:val="FF00FF"/>
          <w:sz w:val="28"/>
          <w:szCs w:val="28"/>
          <w:lang w:val="sr-CS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color w:val="FF00FF"/>
          <w:sz w:val="28"/>
          <w:szCs w:val="28"/>
          <w:lang w:val="sr-CS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color w:val="FF00FF"/>
          <w:sz w:val="28"/>
          <w:szCs w:val="28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i/>
          <w:color w:val="FF00FF"/>
          <w:sz w:val="28"/>
          <w:szCs w:val="28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244061"/>
          <w:sz w:val="28"/>
          <w:szCs w:val="28"/>
          <w:highlight w:val="lightGray"/>
          <w:lang w:val="sr-CS"/>
        </w:rPr>
      </w:pPr>
      <w:r>
        <w:rPr>
          <w:rFonts w:cs="Times New Roman" w:ascii="Times New Roman" w:hAnsi="Times New Roman"/>
          <w:color w:val="244061"/>
          <w:sz w:val="28"/>
          <w:szCs w:val="28"/>
          <w:highlight w:val="lightGray"/>
          <w:lang w:val="sr-CS"/>
        </w:rPr>
        <w:t>ГЛОБАЛНИ ПЛАН РАДА НАСТАВНИКА-МУЗИЧКА КУЛТУРА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972"/>
        <w:gridCol w:w="712"/>
        <w:gridCol w:w="9"/>
        <w:gridCol w:w="719"/>
        <w:gridCol w:w="715"/>
        <w:gridCol w:w="10"/>
        <w:gridCol w:w="730"/>
        <w:gridCol w:w="715"/>
        <w:gridCol w:w="6"/>
        <w:gridCol w:w="713"/>
        <w:gridCol w:w="734"/>
        <w:gridCol w:w="724"/>
        <w:gridCol w:w="6"/>
        <w:gridCol w:w="713"/>
        <w:gridCol w:w="737"/>
        <w:gridCol w:w="1281"/>
        <w:gridCol w:w="1276"/>
        <w:gridCol w:w="1276"/>
      </w:tblGrid>
      <w:tr>
        <w:trPr>
          <w:trHeight w:val="368" w:hRule="atLeast"/>
        </w:trPr>
        <w:tc>
          <w:tcPr>
            <w:tcW w:w="3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ЛАСТ / ТЕМА / МОД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СЕЦ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РА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ТВРЂ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ВАЊ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ВЕГА</w:t>
            </w:r>
          </w:p>
        </w:tc>
      </w:tr>
      <w:tr>
        <w:trPr>
          <w:trHeight w:val="419" w:hRule="atLeast"/>
        </w:trPr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X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I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II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V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вод у свет музике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оново у школи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Распевани кишобрани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Звуци кристалне дворане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Распевана фарма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На путу до дуге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7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разнични 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КУПНО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6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4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709"/>
        <w:gridCol w:w="2278"/>
        <w:gridCol w:w="9372"/>
      </w:tblGrid>
      <w:tr>
        <w:trPr>
          <w:trHeight w:val="87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.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 / ТЕМА / МОДУ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ЂУПРЕДМЕТНЕ КОМПЕТЕНЦИЈЕ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ХОДИ</w:t>
            </w:r>
          </w:p>
        </w:tc>
      </w:tr>
      <w:tr>
        <w:trPr>
          <w:trHeight w:val="121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Увод у свет музик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Рад са подацима и информацијама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дигитална, </w:t>
            </w:r>
          </w:p>
          <w:p>
            <w:pPr>
              <w:pStyle w:val="Normal"/>
              <w:spacing w:lineRule="auto" w:line="240" w:before="0" w:after="0"/>
              <w:ind w:left="288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вештина комуникације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вештина сарадње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естетичка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крају час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ученик ће бити у стању</w:t>
            </w:r>
            <w:r>
              <w:rPr>
                <w:rFonts w:eastAsia="Times New Roman" w:cs="Times New Roman" w:ascii="Times New Roman" w:hAnsi="Times New Roman"/>
                <w:color w:val="1F1E21"/>
                <w:sz w:val="20"/>
                <w:szCs w:val="20"/>
              </w:rPr>
              <w:t xml:space="preserve"> да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02" w:hanging="360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бјасни својим речима утиске о слушаном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делу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24" w:leader="none"/>
              </w:tabs>
              <w:autoSpaceDE w:val="false"/>
              <w:spacing w:lineRule="auto" w:line="240" w:before="0" w:after="0"/>
              <w:ind w:left="302" w:right="291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штуједоговоренаправилапонашањаприслушањуиизвођењу музике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02" w:hanging="36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исти самостално или уз помоћ одраслих, доступне носиоцезву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02" w:hanging="3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исти различите облике усменог и писменог изражавања: препричавање, причање, описивање</w:t>
            </w:r>
          </w:p>
          <w:p>
            <w:pPr>
              <w:pStyle w:val="Normal"/>
              <w:spacing w:lineRule="auto" w:line="240" w:before="0" w:after="0"/>
              <w:ind w:left="302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Српски језик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02" w:hanging="3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ствује у разговору и пажљиво слуша саговорника</w:t>
            </w:r>
          </w:p>
          <w:p>
            <w:pPr>
              <w:pStyle w:val="Normal"/>
              <w:spacing w:lineRule="auto" w:line="240" w:before="0" w:after="0"/>
              <w:ind w:left="30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рпск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02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изрази, одабраним материјалом и техникама своје емоције, машту, сећања и замисл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Ликовна култура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78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Поново у школ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Естетичка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вештина сарадње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еколошка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дигитална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рад са подацима и информацијама,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решавање проблема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вештина комуникације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крају час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ученик ће бити у стању</w:t>
            </w:r>
            <w:r>
              <w:rPr>
                <w:rFonts w:eastAsia="Times New Roman" w:cs="Times New Roman" w:ascii="Times New Roman" w:hAnsi="Times New Roman"/>
                <w:color w:val="1F1E21"/>
                <w:sz w:val="20"/>
                <w:szCs w:val="20"/>
              </w:rPr>
              <w:t xml:space="preserve"> да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13"/>
              <w:ind w:left="349" w:hanging="36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бјасни својим речима утиске о слушаном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делу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обине тона,доживљај прегласне музике и њеног утицаја натело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13"/>
              <w:ind w:left="349" w:hanging="36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здвоји основне музичке изражајнеелементе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13"/>
              <w:ind w:left="349" w:hanging="36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зговара бројалице у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ритму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зпокрет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13"/>
              <w:ind w:left="349" w:hanging="36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ва по слуху песме различитог садржаја ирасположењ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13"/>
              <w:ind w:left="349" w:hanging="36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мисли ритмичку пратњу за бројалице, песме и музичке игрепомоћу различитих изворазву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9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њујеправиланначинпевањаидоговоренаправилапонашања у групном певањ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и свирањ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9" w:hanging="3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исти самостално или уз помоћ одраслих, доступне носиоцезву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02" w:leader="none"/>
              </w:tabs>
              <w:autoSpaceDE w:val="false"/>
              <w:spacing w:lineRule="auto" w:line="240" w:before="0" w:after="0"/>
              <w:ind w:left="349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зује ритам са графичкимприказо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13"/>
              <w:ind w:left="349" w:hanging="36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познамузичкутемуиликарактеристичнимотивкојисепонавља у слушаномдел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54"/>
              <w:ind w:left="349" w:hanging="360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онице у музичкимиграм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13"/>
              <w:ind w:left="349" w:hanging="36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кује стих и строфу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(Српски језик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13"/>
              <w:ind w:left="349" w:hanging="36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чи стихове који се римуј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Српски језик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9" w:hanging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кује глас и слог и препозна самогласнике и сугласник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С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рпски језик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ствује у разговору и пажљиво слуша саговорник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Српски језик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9" w:hanging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и правила културног и безбедног понашања у саобраћају и превозним средствима у насељу саоколином</w:t>
            </w:r>
          </w:p>
          <w:p>
            <w:pPr>
              <w:pStyle w:val="Normal"/>
              <w:spacing w:lineRule="auto" w:line="240" w:before="0" w:after="0"/>
              <w:ind w:left="349" w:hanging="0"/>
              <w:contextualSpacing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Свет око нас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13"/>
              <w:ind w:left="349" w:hanging="36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разликује и именује особине различитих живих бић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RS" w:eastAsia="en-GB"/>
              </w:rPr>
              <w:t>(Свет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 w:eastAsia="en-GB"/>
              </w:rPr>
              <w:t xml:space="preserve"> око нас)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 w:eastAsia="en-GB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9" w:leader="none"/>
              </w:tabs>
              <w:autoSpaceDE w:val="false"/>
              <w:spacing w:lineRule="auto" w:line="240" w:before="18" w:after="0"/>
              <w:ind w:left="349" w:right="87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ује групе људи којима припада и своју улогу у њим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Свет око нас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18" w:after="0"/>
              <w:ind w:left="349" w:right="87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 понаша тако да уважава различитости других људ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Свет око нас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13"/>
              <w:ind w:left="349" w:hanging="36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ђује са другима у групи на заједничким активностим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Свет око нас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9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ачи једноставне визуелне информације које опажа у свакодневном живот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Ликовна кул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13"/>
              <w:ind w:left="349" w:hanging="360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изведе кретања, вежбе и кратке саставе уз музичку пратњу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Ф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изич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.</w:t>
            </w:r>
          </w:p>
        </w:tc>
      </w:tr>
      <w:tr>
        <w:trPr>
          <w:trHeight w:val="142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Распевани кишобран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8" w:hanging="360"/>
              <w:rPr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Дигиталн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8" w:hanging="360"/>
              <w:rPr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естетичк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8" w:hanging="360"/>
              <w:rPr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еколошк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8" w:hanging="360"/>
              <w:rPr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вештина сарадњ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8" w:hanging="360"/>
              <w:rPr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рад са подацима и информацијама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8" w:hanging="360"/>
              <w:rPr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решавање проблем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58" w:hanging="360"/>
              <w:rPr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вештина комуникације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крају час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ученик ће бити у стању</w:t>
            </w:r>
            <w:r>
              <w:rPr>
                <w:rFonts w:eastAsia="Times New Roman" w:cs="Times New Roman" w:ascii="Times New Roman" w:hAnsi="Times New Roman"/>
                <w:color w:val="1F1E21"/>
                <w:sz w:val="20"/>
                <w:szCs w:val="20"/>
              </w:rPr>
              <w:t xml:space="preserve"> да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0"/>
                <w:szCs w:val="20"/>
                <w:lang w:val="sr-RS"/>
              </w:rPr>
              <w:t xml:space="preserve">пе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слуху песме различитог садржаја ирасположења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зује карактер дела са изражајним музичким елементимаи инструментима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двоји основне музичке изражајнеелементе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мисли ритмичку пратњу за бројалице, песме и музичке игрепомоћу различитих изворазвука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рави дечје ритмичкеинструменте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ликујеразличитeинструментепобојизвукаиизражајниммогућностима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зује ритам са графичкимприказом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њујеправиланначинпевањаидоговоренаправилапонашања у групном певању исвирању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јашњава својим речима доживљај свог и туђегизвођења;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бјасни својим речима утиске о слушаном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делу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ма литерарном садржају изабере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о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уђених,одговарајући музички садржај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онице у музичкимиграма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штуједоговоренаправилапонашањаприслушањуиизвођењу музике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исти самостално или уз помоћ одраслих, доступне носиоцезву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носи своје мишљење о тексту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(Српски језик)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исти различите облике усменог и писменог изражавања: препричавање, причање, описивање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рпски језик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ликује књижевне врст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народн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сму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(Српски језик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ствује у разговору и пажљиво слуша саговорника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рпски језик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нађе нову намену коришћеним предметима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Свет око нас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обликује, самостално или у сарадњи са другима, материјале и предмете за рециклажу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Свет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око нас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475" w:leader="none"/>
              </w:tabs>
              <w:autoSpaceDE w:val="false"/>
              <w:spacing w:lineRule="auto" w:line="240" w:before="0" w:after="0"/>
              <w:ind w:left="374" w:right="291" w:hanging="357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рађује са другима у групи на заједничким активностима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(Свет око нас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475" w:leader="none"/>
              </w:tabs>
              <w:autoSpaceDE w:val="false"/>
              <w:spacing w:lineRule="auto" w:line="240" w:before="0" w:after="0"/>
              <w:ind w:left="374" w:right="291" w:hanging="357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абере материјале који својим својствима највише одговарају употреби предмета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вет око нас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475" w:leader="none"/>
              </w:tabs>
              <w:autoSpaceDE w:val="false"/>
              <w:spacing w:lineRule="auto" w:line="240" w:before="0" w:after="0"/>
              <w:ind w:left="374" w:right="291" w:hanging="357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нађе нову намену коришћеним предметима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475" w:leader="none"/>
              </w:tabs>
              <w:autoSpaceDE w:val="false"/>
              <w:spacing w:lineRule="auto" w:line="240" w:before="0" w:after="0"/>
              <w:ind w:left="374" w:right="291" w:hanging="357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исти материјал и прибор на безбедан и одговоран начин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Л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иковна култура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преобликује, самостално или у сарадњи са другима, материјале и предмете за рециклажу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Ликовна култура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74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ражава мимиком и/или телом различита расположења, покрете и кретања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Л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иковна култу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).</w:t>
            </w:r>
          </w:p>
        </w:tc>
      </w:tr>
      <w:tr>
        <w:trPr>
          <w:trHeight w:val="41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Звуци кристалне дворан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258" w:hanging="360"/>
              <w:rPr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Дигитална,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258" w:hanging="360"/>
              <w:rPr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решавање проблема,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258" w:hanging="360"/>
              <w:rPr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естетичка,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258" w:hanging="360"/>
              <w:rPr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вештина сарадње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крају час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ученик ће бити у стању</w:t>
            </w:r>
            <w:r>
              <w:rPr>
                <w:rFonts w:eastAsia="Times New Roman" w:cs="Times New Roman" w:ascii="Times New Roman" w:hAnsi="Times New Roman"/>
                <w:color w:val="1F1E21"/>
                <w:sz w:val="20"/>
                <w:szCs w:val="20"/>
              </w:rPr>
              <w:t xml:space="preserve"> да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бјасни својим речима утиске о слушаном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делу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двоји основне музичке изражајнеелементе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познамузичкутемуиликарактеристичнимотивкојисепонавља у слушаномделу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зује карактер дела са изражајним музичким елементимаи инструментима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ва по слуху песме различитог садржаја ирасположења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њујеправиланначинпевањаидоговоренаправилапонашања у групном певању исвирању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ира по слуху ритмичку пратњу уз пес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у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јашњава својим речима доживљај свог и туђегизвођења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ира ритмичку пратњу уз бројалице и пес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зује ритам са графичкимприказом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ма литерарном садржају изабере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о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нуђених,одговарајући музички садржај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штуједоговоренаправилапонашањаприслушањуиизвођењу музике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носи своје мишљење о тексту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рпски језик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ствује у разговору и пажљиво слуша саговорн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Српски језик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ражајно чита ћирилички текст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(Српски језик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уочи разлике у брзини кретања тел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sr-RS" w:eastAsia="en-GB"/>
              </w:rPr>
              <w:t>(С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 w:eastAsia="en-GB"/>
              </w:rPr>
              <w:t>вет око нас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sr-RS" w:eastAsia="en-GB"/>
              </w:rPr>
              <w:t>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веде кретања, вежбе и кратке саставе уз музичку пратњ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Физичко васпитање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Распевана фарм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73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Рад са подацима и информацијам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73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дигиталн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73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решавање проблем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73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естетичк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73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вештина сарадње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крају час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ученик ће бити у стању</w:t>
            </w:r>
            <w:r>
              <w:rPr>
                <w:rFonts w:eastAsia="Times New Roman" w:cs="Times New Roman" w:ascii="Times New Roman" w:hAnsi="Times New Roman"/>
                <w:color w:val="1F1E21"/>
                <w:sz w:val="20"/>
                <w:szCs w:val="20"/>
              </w:rPr>
              <w:t xml:space="preserve"> да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413" w:right="219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бјасни својим речима утиске о слушаном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делу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обине т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413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везује почетне тонове песама-модела и једноставнихнаменских песама са бојама;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13" w:hanging="360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ва по слуху песме различитог садржаја ирасположења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13" w:hanging="360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њујеправиланначинпевањаидоговоренаправилапонашања у групном певању исвирању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13" w:hanging="360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ликујеразличитeинструментепобојизвукаиизражајниммогућностима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13" w:hanging="360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зује почетне тонове песа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 једноставних са бојама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413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зује ритам са графичкимприказом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13" w:hanging="360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мисли одговор на музичкопитањ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413" w:right="291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ира по слуху ритмичку пратњу уз бројалице и песме,једноставне аранжмане, свирачке деонице у музичкимиграма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13" w:hanging="360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води уз покрет музичкеигре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54"/>
              <w:ind w:left="413" w:hanging="360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зводи уз покре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традицинал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ре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413" w:right="291" w:hanging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штуједоговоренаправилапонашањаприслушањуиизвођењу музике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13" w:hanging="360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познамузичкутемуиликарактеристичнимотивкојисепонавља у слушаномделу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13" w:hanging="360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ствује у школским приредбама иманифестацијама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13" w:hanging="3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ористи различите облике усменог и писменог изражавања: препричавање, причање, описивањ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Српски језик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13" w:hanging="360"/>
              <w:rPr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чествује у разговору и пажљиво слуша саговорник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Српски језик)</w:t>
            </w:r>
            <w:r>
              <w:rPr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13" w:hanging="360"/>
              <w:rPr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одабере материјале који својим својствима највише одговарају употреби предмет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Свет око нас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13" w:hanging="360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рађује са другима у групи на заједничким активностима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(Свет око нас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13" w:hanging="360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же промене у природи и активности људи са годишњим добима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(Свет око нас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13" w:hanging="360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рази, одабраним материјалом и техникама своје емоције, машту, сећања и замисли;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(Ликовна култура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413" w:hanging="3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жава мимиком и/или телом различита расположења, покрете и кретања</w:t>
            </w:r>
          </w:p>
          <w:p>
            <w:pPr>
              <w:pStyle w:val="Normal"/>
              <w:spacing w:lineRule="auto" w:line="240" w:before="0" w:after="0"/>
              <w:ind w:left="413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Ликовна култура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443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  <w:lang w:val="sr-RS"/>
              </w:rPr>
              <w:t>На путу до дуг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Решавање проблема,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естетичка,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вештина сарадње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дигитална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288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еколошка.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4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крају час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ученик ће бити у стању</w:t>
            </w:r>
            <w:r>
              <w:rPr>
                <w:rFonts w:eastAsia="Times New Roman" w:cs="Times New Roman" w:ascii="Times New Roman" w:hAnsi="Times New Roman"/>
                <w:color w:val="1F1E21"/>
                <w:sz w:val="20"/>
                <w:szCs w:val="20"/>
              </w:rPr>
              <w:t xml:space="preserve"> да: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бјасни својим речима утиске о слушаном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делу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познамузичкутемуиликарактеристичнимотивкојисепонавља у слушаномделу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ва по слуху песме различитог садржаја ирасположења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ликујеразличитeинструментепобојизвукаиизражајниммогућностима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зује почетне тонове песа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 једноставних са бојама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зује  тонове једноставнихнаменских песама са бојама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зује ритам са графичкимприказом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њујеправиланначинпевањаидоговоренаправилапонашања у групном певању исвирањ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рави дечје ритмичкеинструменте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јашњава својим речима доживљај свог и туђегизвођења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води уз покрет музичке и традиционалнеигре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мисли покрете узмузику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мисли ритмичку пратњу за  пес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моћу различитих изворазвука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рави дечје ритмичкеинструменте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490" w:leader="none"/>
              </w:tabs>
              <w:autoSpaceDE w:val="false"/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ира по слуху ритмичку пратњу уз бројалице и песме,једноставне аранжмане, свирачке деонице у музичкимиграма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490" w:leader="none"/>
              </w:tabs>
              <w:autoSpaceDE w:val="false"/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ствује у школским приредбама иманифестацијама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ликује књижевне врсте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Српски језик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ликује стих и строфу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(Српски језик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ствује у разговору и пажљиво слуша саговорника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(Српски језик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i/>
                <w:i/>
                <w:iCs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очи стихове који се римују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Српски језик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490" w:leader="none"/>
              </w:tabs>
              <w:autoSpaceDE w:val="false"/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ствује у школским приредбама иманифестацијама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490" w:leader="none"/>
              </w:tabs>
              <w:autoSpaceDE w:val="false"/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користи различите облике усменог и писменог изражавањ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Српски језик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490" w:leader="none"/>
              </w:tabs>
              <w:autoSpaceDE w:val="false"/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но састави дужу и потпуну реченицу и споји више реченица у краћу целин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" w:leader="none"/>
              </w:tabs>
              <w:autoSpaceDE w:val="false"/>
              <w:spacing w:lineRule="auto" w:line="240" w:before="0" w:after="0"/>
              <w:ind w:left="391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Српски језик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490" w:leader="none"/>
              </w:tabs>
              <w:autoSpaceDE w:val="false"/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ствује у разговору и пажљиво слуша саговорник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Српски језик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i/>
                <w:i/>
                <w:iCs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рађује са другима у групи на заједничким активностима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Свет око нас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абере материјале који својим својствима највише одговарају употреби предмета</w:t>
            </w:r>
          </w:p>
          <w:p>
            <w:pPr>
              <w:pStyle w:val="Normal"/>
              <w:spacing w:lineRule="auto" w:line="240" w:before="0" w:after="0"/>
              <w:ind w:left="391" w:hanging="0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(Свет око нас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нађе нову намену коришћеним предметима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(Свет око нас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обликује, самостално или у сарадњи са другима, материјале и предмете за рециклажу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(Ликовна култура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490" w:leader="none"/>
              </w:tabs>
              <w:autoSpaceDE w:val="false"/>
              <w:spacing w:lineRule="auto" w:line="240" w:before="0" w:after="0"/>
              <w:ind w:left="391" w:hanging="35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зи, одабраним материјалом и техникама своје емоције, машту, сећања и замисл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Ликовна култура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606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Празнични в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03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Дигитална,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03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решавање проблема,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03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вештина комуникације,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03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естетичка,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03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вештина сарадње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03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рад са подацима и информацијама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03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еколошка,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03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 xml:space="preserve">предузетничка,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03" w:hanging="3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GB"/>
              </w:rPr>
              <w:t>вештина за живот у демократском друштву.</w:t>
            </w:r>
          </w:p>
        </w:tc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/>
              </w:rPr>
              <w:t>крају час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ученик ће бити у стању</w:t>
            </w:r>
            <w:r>
              <w:rPr>
                <w:rFonts w:eastAsia="Times New Roman" w:cs="Times New Roman" w:ascii="Times New Roman" w:hAnsi="Times New Roman"/>
                <w:color w:val="1F1E21"/>
                <w:sz w:val="20"/>
                <w:szCs w:val="20"/>
              </w:rPr>
              <w:t xml:space="preserve"> да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зује карактер дела са изражајним музичким елементимаи инструментима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ва по слуху песме различитог садржаја ирасположења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њујеправиланначинпевањаидоговоренаправилапонашања у групном певању исвирању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ствује у школским приредбама иманифестацијама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мисли покрете узмузику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мисли једноставну мелодиј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штуједоговоренаправилапонашањаприслушањуиизвођењу музике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ind w:left="346" w:hanging="357"/>
              <w:textAlignment w:val="center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везује музичко дело са њему блиским ситуацијама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зује ритам са графичкимприказом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ind w:left="346" w:hanging="357"/>
              <w:textAlignment w:val="center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искаже своје утиске о делу које слуша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бјасни својим речима утиске о слушаном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>делу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познамузичкутемуиликарактеристичнимотивкојисепонавља у слушаномделу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мисли једноставну мелодију на краћи задатитекст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исти самостално или уз помоћ одраслих, доступне носиоцезву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ind w:left="346" w:hanging="357"/>
              <w:textAlignment w:val="center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школским приредбама и манифестацијама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ind w:left="346" w:hanging="357"/>
              <w:textAlignment w:val="center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тиво учествује у вођеном и слободном разговор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Српск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носи своје мишљење о тексту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sr-RS" w:eastAsia="en-GB"/>
              </w:rPr>
              <w:t>(Српски језик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sr-RS" w:eastAsia="en-GB"/>
              </w:rPr>
              <w:t>;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lineRule="auto" w:line="240" w:before="0" w:after="0"/>
              <w:ind w:left="346" w:hanging="357"/>
              <w:textAlignment w:val="center"/>
              <w:rPr>
                <w:rFonts w:ascii="Times New Roman" w:hAnsi="Times New Roman" w:cs="Times New Roman"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разликује књижевне врсте: песму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 w:eastAsia="en-GB"/>
              </w:rPr>
              <w:t>(Српски језик)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sr-RS" w:eastAsia="en-GB"/>
              </w:rPr>
              <w:t>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ствује у разговору и пажљиво слуша саговорника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(Српски језик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ражајно чита ћирилички текст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(Српски језик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дентификује групе људи којима припада и своју улогу у њима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(Свет око нас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рађује са другима у групи на заједничким активности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Свет око нас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Препозна и искаже радост, тугу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(Свет око нас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6" w:hanging="357"/>
              <w:rPr>
                <w:rFonts w:ascii="Times New Roman" w:hAnsi="Times New Roman" w:eastAsia="Times New Roman" w:cs="Times New Roman"/>
                <w:color w:val="1F1E21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рази, одабраним материјалом и техникама своје емоције, машту, сећања и замисли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Ликовна култура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RS"/>
              </w:rPr>
              <w:t>.</w:t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rFonts w:eastAsia="Times New Roman" w:cs="Times New Roman" w:ascii="Times New Roman" w:hAnsi="Times New Roman"/>
          <w:bCs/>
          <w:color w:val="FF00FF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FF00FF"/>
          <w:sz w:val="28"/>
          <w:szCs w:val="28"/>
          <w:lang w:val="ru-RU"/>
        </w:rPr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1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rPr>
          <w:rFonts w:ascii="Times New Roman" w:hAnsi="Times New Roman" w:cs="Times New Roman"/>
          <w:b/>
          <w:b/>
          <w:color w:val="FF00FF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ЗА ДРУГИ РАЗРЕ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ШКОЛСКА 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2022/2026.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ГОД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ПРЕДМЕТ: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244061"/>
          <w:sz w:val="28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color w:val="244061"/>
          <w:sz w:val="40"/>
          <w:szCs w:val="36"/>
          <w:lang w:val="sr-CS"/>
        </w:rPr>
        <w:t>Физичко и здравствено васпитањ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244061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244061"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Годишњи фонд часова:     108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обраду новог градива:36</w:t>
      </w:r>
    </w:p>
    <w:p>
      <w:pPr>
        <w:pStyle w:val="Normal"/>
        <w:tabs>
          <w:tab w:val="clear" w:pos="720"/>
          <w:tab w:val="left" w:pos="4840" w:leader="none"/>
          <w:tab w:val="center" w:pos="648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утврђивање:57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За друге типове часова:1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ListParagraph"/>
        <w:spacing w:lineRule="auto" w:line="240"/>
        <w:rPr/>
      </w:pPr>
      <w:r>
        <w:rPr>
          <w:rFonts w:eastAsia="Times New Roman" w:cs="Times New Roman" w:ascii="Times New Roman" w:hAnsi="Times New Roman"/>
          <w:color w:val="FF00FF"/>
          <w:sz w:val="36"/>
          <w:szCs w:val="36"/>
          <w:lang w:val="sr-C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1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FF00FF"/>
          <w:sz w:val="36"/>
          <w:szCs w:val="36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color w:val="FF00FF"/>
          <w:sz w:val="28"/>
          <w:szCs w:val="28"/>
          <w:lang w:val="ru-RU"/>
        </w:rPr>
        <w:t xml:space="preserve">  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color w:val="FF0000"/>
          <w:szCs w:val="24"/>
          <w:lang w:val="sr-CS"/>
        </w:rPr>
      </w:pPr>
      <w:r>
        <w:rPr>
          <w:rFonts w:cs="Times New Roman" w:ascii="Times New Roman" w:hAnsi="Times New Roman"/>
          <w:bCs/>
          <w:color w:val="365F91"/>
          <w:sz w:val="28"/>
          <w:szCs w:val="28"/>
          <w:lang w:val="ru-RU"/>
        </w:rPr>
        <w:t>Циљ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физичког васпитања је да разноврсним и систематским моторичким активностима, у повезаности са осталим васпитно-образовним подручјима, допринесе интегралном развоју личности ученика (когнитивном, афективном, моторичком), развоју моторичких способности, стицању, усавршавању и примени моторичких умења, навика и неопходних теоријских знања у свакодневним и специфичним условима живота и рада.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cs="Times New Roman" w:ascii="Times New Roman" w:hAnsi="Times New Roman"/>
          <w:bCs/>
          <w:color w:val="365F91"/>
          <w:sz w:val="28"/>
          <w:szCs w:val="28"/>
          <w:lang w:val="ru-RU"/>
        </w:rPr>
        <w:t>Задаци</w:t>
      </w: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  <w:t>наставе физичког васпитања</w:t>
      </w: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:</w:t>
      </w:r>
    </w:p>
    <w:p>
      <w:pPr>
        <w:pStyle w:val="Normal"/>
        <w:spacing w:lineRule="auto" w:line="240" w:before="0" w:after="0"/>
        <w:ind w:left="1117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подстицање раста, развоја и утицање на правилно држање тела;</w:t>
      </w:r>
    </w:p>
    <w:p>
      <w:pPr>
        <w:pStyle w:val="Normal"/>
        <w:spacing w:lineRule="auto" w:line="240" w:before="0" w:after="0"/>
        <w:ind w:left="1117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развој и усавршавање моторичких способности;</w:t>
      </w:r>
    </w:p>
    <w:p>
      <w:pPr>
        <w:pStyle w:val="Normal"/>
        <w:spacing w:lineRule="auto" w:line="240" w:before="0" w:after="0"/>
        <w:ind w:left="1117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стицање моторичких умења која су, као садржаји, утврђени програмом физичког васпитања и стицање теоријских знања неопходних за њихово усвајање;</w:t>
      </w:r>
    </w:p>
    <w:p>
      <w:pPr>
        <w:pStyle w:val="Normal"/>
        <w:spacing w:lineRule="auto" w:line="240" w:before="0" w:after="0"/>
        <w:ind w:left="1117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усвајање знања ради разумевања значаја и суштине физичког васпитања дефинисаног циљем овог васпитно-образовног подручја;</w:t>
      </w:r>
    </w:p>
    <w:p>
      <w:pPr>
        <w:pStyle w:val="Normal"/>
        <w:spacing w:lineRule="auto" w:line="240" w:before="0" w:after="0"/>
        <w:ind w:left="1117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формирање морално-вољних квалитета личности;</w:t>
      </w:r>
    </w:p>
    <w:p>
      <w:pPr>
        <w:pStyle w:val="Normal"/>
        <w:spacing w:lineRule="auto" w:line="240" w:before="0" w:after="0"/>
        <w:ind w:left="1117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оспособљавање ученика да стечена умења, знања и навике користе у свакодневним условима живота и рада;</w:t>
      </w:r>
    </w:p>
    <w:p>
      <w:pPr>
        <w:pStyle w:val="Normal"/>
        <w:spacing w:lineRule="auto" w:line="240" w:before="0" w:after="0"/>
        <w:ind w:left="1117" w:hanging="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стицање и развијање свести о потреби здравља, чувања здравља и заштити природе и човекове средине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Cs/>
          <w:color w:val="FF00FF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FF00FF"/>
          <w:sz w:val="28"/>
          <w:szCs w:val="28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color w:val="365F91"/>
          <w:sz w:val="28"/>
          <w:szCs w:val="28"/>
          <w:lang w:val="ru-RU"/>
        </w:rPr>
        <w:t>Оперативни задац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задовољавање основних дечјих потреба за кретањем и игром;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развијање координације, гипкости, равнотеже и експлозивне снаге;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стицање моторичких умења у свим природним (филогенетским) облицима кретања у различитим условима: елементарним играма, ритмици, плесним вежбама и вежбама на тлу; упознавање са кретним могућностима и ограничењима сопственог тела;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стварање претпоставки за правилно држање тела, јачање здравља и развијање хигијенских навика;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формирање и овладавање елементарним облицима кретања - "моторичко описмењавање"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стварање услова за социјално прилагођавање ученика на колективан живот и рад.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усавршавање кретања и вежби из првог разреда, њихова комбинација и примена у сложенијим условима извођењ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Начин  остваривања  програма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 xml:space="preserve">Програмска концепција физичког васпитања заснива се на јединству наставних, ваннаставних и ваншколских организационих облика ра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sr-CS"/>
        </w:rPr>
        <w:tab/>
        <w:t>Програм физичког васпитања омогућује ученицима развој физичке способности, знања и ум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sr-CS"/>
        </w:rPr>
        <w:tab/>
      </w:r>
      <w:r>
        <w:rPr>
          <w:rFonts w:cs="Times New Roman" w:ascii="Times New Roman" w:hAnsi="Times New Roman"/>
          <w:color w:val="002060"/>
          <w:sz w:val="28"/>
          <w:szCs w:val="28"/>
          <w:lang w:val="sr-CS"/>
        </w:rPr>
        <w:t>У циљу што боље реализације програма неопходно је реализовати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- утврђивање стањ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- одређивање радних задатака за  појединце и групе учени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- утврђивање средстава и метода за остваривање радних задата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- праћење и вредновање ефеката   рад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- оцењивањ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sr-CS"/>
        </w:rPr>
        <w:tab/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sr-CS"/>
        </w:rPr>
        <w:t>Програмски задаци остварују се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- на редовним часови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 xml:space="preserve">- кроз ванчасовне и ваншколске облике рад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- изле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- крос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- дани спор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- такмичењ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- слободне активности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sr-CS"/>
        </w:rPr>
        <w:tab/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  <w:lang w:val="sr-CS"/>
        </w:rPr>
        <w:t>Процес физичког васпитања усмерен је на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развијање физичких способн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усвајање моторичких знања,  умења и нави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теоретско образо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FF"/>
          <w:sz w:val="24"/>
          <w:szCs w:val="28"/>
          <w:lang w:val="sr-CS"/>
        </w:rPr>
      </w:pPr>
      <w:r>
        <w:rPr>
          <w:rFonts w:eastAsia="Times New Roman" w:cs="Times New Roman" w:ascii="Times New Roman" w:hAnsi="Times New Roman"/>
          <w:color w:val="FF00FF"/>
          <w:sz w:val="24"/>
          <w:szCs w:val="28"/>
          <w:lang w:val="sr-CS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3366CC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366CC"/>
          <w:sz w:val="28"/>
          <w:szCs w:val="28"/>
          <w:lang w:val="sr-CS"/>
        </w:rPr>
        <w:t>Активности  учен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7365D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>1.   Ходање и трчање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8"/>
          <w:lang w:val="sr-CS"/>
        </w:rPr>
        <w:t>ходање, трчање, кретање, посматрање, обликовање корак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>2.   Скакање и  прескакање</w:t>
      </w:r>
      <w:r>
        <w:rPr>
          <w:rFonts w:cs="Times New Roman" w:ascii="Times New Roman" w:hAnsi="Times New Roman"/>
          <w:color w:val="17365D"/>
          <w:sz w:val="28"/>
          <w:szCs w:val="28"/>
          <w:lang w:val="sr-CS"/>
        </w:rPr>
        <w:t>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sr-CS"/>
        </w:rPr>
        <w:t>скакање, прескакање, посматрање, уочавањ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 xml:space="preserve">3. 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>Вежбе упором  рукама</w:t>
      </w:r>
      <w:r>
        <w:rPr>
          <w:rFonts w:cs="Times New Roman" w:ascii="Times New Roman" w:hAnsi="Times New Roman"/>
          <w:color w:val="17365D"/>
          <w:sz w:val="28"/>
          <w:szCs w:val="28"/>
          <w:lang w:val="sr-CS"/>
        </w:rPr>
        <w:t>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sr-CS"/>
        </w:rPr>
        <w:t>упори, прескакање, процењивањ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>4.   Бацања и  хватања</w:t>
      </w:r>
      <w:r>
        <w:rPr>
          <w:rFonts w:cs="Times New Roman" w:ascii="Times New Roman" w:hAnsi="Times New Roman"/>
          <w:color w:val="17365D"/>
          <w:sz w:val="28"/>
          <w:szCs w:val="28"/>
          <w:lang w:val="sr-CS"/>
        </w:rPr>
        <w:t>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sr-CS"/>
        </w:rPr>
        <w:t>бацање, хватање, добацивање, пребацивање, гађањ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>5.   Вешања  и   пењања</w:t>
      </w:r>
      <w:r>
        <w:rPr>
          <w:rFonts w:cs="Times New Roman" w:ascii="Times New Roman" w:hAnsi="Times New Roman"/>
          <w:color w:val="17365D"/>
          <w:sz w:val="28"/>
          <w:szCs w:val="28"/>
          <w:lang w:val="sr-CS"/>
        </w:rPr>
        <w:t>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sr-CS"/>
        </w:rPr>
        <w:t>упори, вешање, пењање, посматрање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>6.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>Вежбе на тлу</w:t>
      </w:r>
      <w:r>
        <w:rPr>
          <w:rFonts w:cs="Times New Roman" w:ascii="Times New Roman" w:hAnsi="Times New Roman"/>
          <w:color w:val="17365D"/>
          <w:sz w:val="28"/>
          <w:szCs w:val="28"/>
          <w:lang w:val="sr-CS"/>
        </w:rPr>
        <w:t>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sr-CS"/>
        </w:rPr>
        <w:t>кретно естетско обликовање, опажање, уочавање, процењивањ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>7.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>Ритмичке вежбе и  народни  плесови</w:t>
      </w:r>
      <w:r>
        <w:rPr>
          <w:rFonts w:cs="Times New Roman" w:ascii="Times New Roman" w:hAnsi="Times New Roman"/>
          <w:color w:val="17365D"/>
          <w:sz w:val="28"/>
          <w:szCs w:val="28"/>
          <w:lang w:val="sr-CS"/>
        </w:rPr>
        <w:t>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sr-CS"/>
        </w:rPr>
        <w:t>плесање, играње, уочавање, естетско обликовање корака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>8.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sr-Latn-CS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>Вежбе  реквизитима</w:t>
      </w:r>
      <w:r>
        <w:rPr>
          <w:rFonts w:cs="Times New Roman" w:ascii="Times New Roman" w:hAnsi="Times New Roman"/>
          <w:color w:val="17365D"/>
          <w:sz w:val="28"/>
          <w:szCs w:val="28"/>
          <w:lang w:val="sr-CS"/>
        </w:rPr>
        <w:t>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sr-CS"/>
        </w:rPr>
        <w:t>посматрање, уочавање, вежбање   реквизитима</w:t>
      </w:r>
      <w:r>
        <w:rPr>
          <w:rFonts w:cs="Times New Roman" w:ascii="Times New Roman" w:hAnsi="Times New Roman"/>
          <w:sz w:val="28"/>
          <w:szCs w:val="28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>9.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sr-CS"/>
        </w:rPr>
        <w:t>Вежбе  равнотеже</w:t>
      </w:r>
      <w:r>
        <w:rPr>
          <w:rFonts w:cs="Times New Roman" w:ascii="Times New Roman" w:hAnsi="Times New Roman"/>
          <w:color w:val="17365D"/>
          <w:sz w:val="28"/>
          <w:szCs w:val="28"/>
          <w:lang w:val="sr-CS"/>
        </w:rPr>
        <w:t>: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sr-CS"/>
        </w:rPr>
        <w:t>процењивање, ходање, кретање, посматрање</w:t>
      </w:r>
      <w:r>
        <w:rPr>
          <w:rFonts w:cs="Times New Roman" w:ascii="Times New Roman" w:hAnsi="Times New Roman"/>
          <w:b/>
          <w:i/>
          <w:sz w:val="24"/>
          <w:szCs w:val="28"/>
          <w:lang w:val="sr-C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>Корелација: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sr-CS"/>
        </w:rPr>
        <w:t>српски језик, свет око нас,музичка култура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FF"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i/>
          <w:color w:val="FF00FF"/>
          <w:sz w:val="36"/>
          <w:szCs w:val="36"/>
          <w:lang w:val="sr-Latn-C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i/>
          <w:color w:val="FF00FF"/>
          <w:sz w:val="36"/>
          <w:szCs w:val="36"/>
          <w:lang w:val="sr-C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color w:val="FF00FF"/>
          <w:sz w:val="36"/>
          <w:szCs w:val="36"/>
          <w:lang w:val="sr-C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color w:val="FF00FF"/>
          <w:sz w:val="36"/>
          <w:szCs w:val="36"/>
          <w:lang w:val="sr-C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color w:val="365F91"/>
          <w:sz w:val="28"/>
          <w:szCs w:val="28"/>
          <w:highlight w:val="lightGray"/>
          <w:lang w:val="sr-CS"/>
        </w:rPr>
      </w:pPr>
      <w:r>
        <w:rPr>
          <w:rFonts w:cs="Times New Roman" w:ascii="Times New Roman" w:hAnsi="Times New Roman"/>
          <w:bCs/>
          <w:color w:val="365F91"/>
          <w:sz w:val="28"/>
          <w:szCs w:val="28"/>
          <w:highlight w:val="lightGray"/>
          <w:lang w:val="sr-CS"/>
        </w:rPr>
        <w:t>ГЛОБАЛНИ ПЛАН РАДА –ФИЗИЧКО ВАСПИТАЊ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489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45"/>
        <w:gridCol w:w="1279"/>
        <w:gridCol w:w="1276"/>
        <w:gridCol w:w="1559"/>
      </w:tblGrid>
      <w:tr>
        <w:trPr/>
        <w:tc>
          <w:tcPr>
            <w:tcW w:w="5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ОБЛАСТ</w:t>
            </w:r>
            <w:r>
              <w:rPr>
                <w:rFonts w:cs="Times New Roman" w:ascii="Times New Roman" w:hAnsi="Times New Roman"/>
                <w:lang w:val="sr-RS"/>
              </w:rPr>
              <w:t>/ТЕМА/МОДУЛ</w:t>
            </w:r>
          </w:p>
        </w:tc>
        <w:tc>
          <w:tcPr>
            <w:tcW w:w="4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СЕЦ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cs="Times New Roman" w:ascii="Times New Roman" w:hAnsi="Times New Roman"/>
                <w:lang w:val="sr-RS"/>
              </w:rPr>
              <w:t>УЧАВАЊ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sr-RS"/>
              </w:rPr>
              <w:t>ВЕЖБАВАЊ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ГА</w:t>
            </w:r>
          </w:p>
        </w:tc>
      </w:tr>
      <w:tr>
        <w:trPr/>
        <w:tc>
          <w:tcPr>
            <w:tcW w:w="5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ФИЗИЧКЕ СПОСОБНОС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А СВИМ ЧАСОВИМ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ОТОРИЧКЕ ВЕШТ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Ходање и трч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Скакања и прескак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 Бацања и хват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 Пузања, вишења, упори и пењ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 Вежбе на т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 Вежбе равно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 Вежбе са реквизи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 Плес и рит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 Полигон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4</w:t>
            </w:r>
          </w:p>
          <w:p>
            <w:pPr>
              <w:pStyle w:val="Normal"/>
              <w:spacing w:lineRule="auto" w:line="240" w:before="0" w:after="0"/>
              <w:ind w:firstLine="11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ФИЗИЧКА И ЗДРАВСТВЕН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Култура вежбања и игр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Здравствена култур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х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А СВИМ ЧАСОВИМА</w:t>
            </w:r>
          </w:p>
        </w:tc>
      </w:tr>
      <w:tr>
        <w:trPr/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УКУПН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0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tbl>
      <w:tblPr>
        <w:tblW w:w="14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584"/>
        <w:gridCol w:w="3317"/>
        <w:gridCol w:w="7374"/>
      </w:tblGrid>
      <w:tr>
        <w:trPr>
          <w:trHeight w:val="5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.БР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ЛАСТ/ТЕМА/МОДУ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ЂУПРЕДМЕТ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МПЕТЕНЦИЈЕ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ХОДИ</w:t>
            </w:r>
          </w:p>
        </w:tc>
      </w:tr>
      <w:tr>
        <w:trPr>
          <w:trHeight w:val="18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ФИЗИЧ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ПОСОБНОСТ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КОМПЕТЕНЦИЈА ЗА ЦЕЛОЖИВОТНО УЧЕЊ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ЕСТЕТСКА КОМПЕТЕНЦИЈ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БРИГА ЗА ЗДРАВЉ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примени једноставне двоставне општеприпремне вежбе (вежбе обликовања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- правилн</w:t>
            </w:r>
            <w:r>
              <w:rPr>
                <w:rFonts w:cs="Times New Roman" w:ascii="Times New Roman" w:hAnsi="Times New Roman"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ише током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ежбања;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- </w:t>
            </w:r>
            <w:r>
              <w:rPr>
                <w:rFonts w:cs="Times New Roman" w:ascii="Times New Roman" w:hAnsi="Times New Roman"/>
                <w:lang w:val="ru-RU"/>
              </w:rPr>
              <w:t>разликује правилно од неправилног држања тела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успостави </w:t>
            </w:r>
            <w:r>
              <w:rPr>
                <w:rFonts w:cs="Times New Roman" w:ascii="Times New Roman" w:hAnsi="Times New Roman"/>
                <w:lang w:val="ru-RU"/>
              </w:rPr>
              <w:t>правилно држ</w:t>
            </w:r>
            <w:r>
              <w:rPr>
                <w:rFonts w:cs="Times New Roman" w:ascii="Times New Roman" w:hAnsi="Times New Roman"/>
                <w:lang w:val="sr-RS"/>
              </w:rPr>
              <w:t>ање</w:t>
            </w:r>
            <w:r>
              <w:rPr>
                <w:rFonts w:cs="Times New Roman" w:ascii="Times New Roman" w:hAnsi="Times New Roman"/>
                <w:lang w:val="ru-RU"/>
              </w:rPr>
              <w:t xml:space="preserve"> тел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МОТОРИЧ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ШТИН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КОМПЕТЕНЦИЈА ЗА ЦЕЛОЖИВОТНО УЧЕ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ВЕШТИНА КОМУНИКАЦИЈ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РЕШАВАЊЕ ПРОБЛЕМ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ЕСТЕТСКА КОМПЕТЕНЦИЈ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ВЕШТИНА САРАДЊЕ  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авилно изведе вежбе, разноврсна природна и изведена крета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комбинује и користи усвојене моторичке вештине у игри и свакодневном живо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држава равнотежу у различитим кретањ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изведе кретања, вежбе и кратке саставе уз музичку пратњ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- и</w:t>
            </w:r>
            <w:r>
              <w:rPr>
                <w:rFonts w:cs="Times New Roman" w:ascii="Times New Roman" w:hAnsi="Times New Roman"/>
                <w:lang w:val="sr-RS"/>
              </w:rPr>
              <w:t xml:space="preserve">зведе </w:t>
            </w:r>
            <w:r>
              <w:rPr>
                <w:rFonts w:cs="Times New Roman" w:ascii="Times New Roman" w:hAnsi="Times New Roman"/>
                <w:lang w:val="ru-RU"/>
              </w:rPr>
              <w:t>дечји и народни пле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4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ФИЗИЧКА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ЗДРАВСТВ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УЛТУР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ВЕШТИНА КОМУНИКАЦИЈ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ВЕШТИНА ЗА ЖИВОТ У ДЕМОКРАТСКОМ ДРУШТВ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ЕСТЕТСКА КОМПЕТЕНЦ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ЕШТИНА САРАДЊ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БРИГА ЗА ЗДРАВЉ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користи основну терминологију вежба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штује правила понашања у и на просторима за вежбањ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штује мере безбедности током вежба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дговорно се односи према објектима, справама и реквизитима у просторима за вежбањ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оштује правила иг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- навија и бодри учеснике у игри</w:t>
            </w:r>
            <w:r>
              <w:rPr>
                <w:rFonts w:cs="Times New Roman" w:ascii="Times New Roman" w:hAnsi="Times New Roman"/>
                <w:lang w:val="sr-RS"/>
              </w:rPr>
              <w:t xml:space="preserve"> на начин који никога не вређа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прихвати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беду и пораз</w:t>
            </w:r>
            <w:r>
              <w:rPr>
                <w:rFonts w:cs="Times New Roman" w:ascii="Times New Roman" w:hAnsi="Times New Roman"/>
                <w:lang w:val="sr-RS"/>
              </w:rPr>
              <w:t xml:space="preserve"> као саставни део игре и такмичења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редно одлаже своје ствари пре и након вежбањ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 xml:space="preserve">уочава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логу </w:t>
            </w:r>
            <w:r>
              <w:rPr>
                <w:rFonts w:cs="Times New Roman" w:ascii="Times New Roman" w:hAnsi="Times New Roman"/>
                <w:lang w:val="ru-RU"/>
              </w:rPr>
              <w:t>делов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 xml:space="preserve"> тела </w:t>
            </w:r>
            <w:r>
              <w:rPr>
                <w:rFonts w:cs="Times New Roman" w:ascii="Times New Roman" w:hAnsi="Times New Roman"/>
                <w:lang w:val="sr-RS"/>
              </w:rPr>
              <w:t xml:space="preserve"> у вежбању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очи промене у расту код себе и дру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позна сопствено болесно стање и не вежба када је болест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примењује здравствено -  хигијенске мере пре, у току и након вежба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држава личну хигије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учествује у одржавању простора у коме живи и бора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наведе врсте намирница у исхра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епознаје везу вежбања и уноса в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веже ходање и трчање са позитивним утицајем на здрављ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позна лепоту покрета у вежбањ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е придржава правила вежбањ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реднује успех у вежбању;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color w:val="365F91"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color w:val="365F91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FF"/>
          <w:sz w:val="44"/>
          <w:szCs w:val="44"/>
          <w:lang w:val="sr-CS"/>
        </w:rPr>
      </w:pPr>
      <w:r>
        <w:rPr>
          <w:rFonts w:cs="Times New Roman" w:ascii="Times New Roman" w:hAnsi="Times New Roman"/>
          <w:b/>
          <w:bCs/>
          <w:color w:val="FF00FF"/>
          <w:sz w:val="44"/>
          <w:szCs w:val="4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rFonts w:cs="Times New Roman" w:ascii="Times New Roman" w:hAnsi="Times New Roman"/>
          <w:b/>
          <w:color w:val="FF00FF"/>
          <w:sz w:val="44"/>
          <w:szCs w:val="4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rFonts w:cs="Times New Roman" w:ascii="Times New Roman" w:hAnsi="Times New Roman"/>
          <w:b/>
          <w:color w:val="FF00FF"/>
          <w:sz w:val="44"/>
          <w:szCs w:val="4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 w:eastAsia="en-US"/>
        </w:rPr>
      </w:pPr>
      <w:r>
        <w:rPr>
          <w:rFonts w:cs="Times New Roman" w:ascii="Times New Roman" w:hAnsi="Times New Roman"/>
          <w:b/>
          <w:color w:val="FF00FF"/>
          <w:sz w:val="44"/>
          <w:szCs w:val="4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1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rPr>
          <w:rFonts w:ascii="Times New Roman" w:hAnsi="Times New Roman" w:cs="Times New Roman"/>
          <w:b/>
          <w:b/>
          <w:color w:val="FF00FF"/>
          <w:sz w:val="36"/>
          <w:szCs w:val="36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ЗА ДРУГИ РАЗРЕ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ШКОЛСКА 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2022/2026.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ГОД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ПРЕДМЕТ: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365F91"/>
          <w:sz w:val="28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color w:val="365F91"/>
          <w:sz w:val="40"/>
          <w:szCs w:val="36"/>
          <w:lang w:val="sr-CS"/>
        </w:rPr>
        <w:t>Грађанско васпитањ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65F91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i/>
          <w:color w:val="365F91"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Годишњи фонд часова:     36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color w:val="FF00FF"/>
          <w:sz w:val="36"/>
          <w:szCs w:val="36"/>
          <w:lang w:val="sr-CS"/>
        </w:rPr>
      </w:pP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1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FF00FF"/>
          <w:sz w:val="36"/>
          <w:szCs w:val="36"/>
          <w:lang w:val="sr-CS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Fonts w:cs="Times New Roman" w:ascii="Times New Roman" w:hAnsi="Times New Roman"/>
          <w:bCs/>
          <w:color w:val="365F91"/>
          <w:sz w:val="28"/>
          <w:szCs w:val="28"/>
          <w:lang w:val="ru-RU"/>
        </w:rPr>
        <w:t>Циљ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наставе Грађанско васпитање јесте подстицање развоја личности и социјалног сазнања код ученика основне школе. Овај наставни предмет треба да пружи могућност ученицима да постану активни учесници у процесу образовања и васпитања, и да изграде сазнања, умења, способности и вредности неопходне за формирање аутономне, компонентне, одговорне и креативне личности, отворене за договор и сарадњу, која поштује себе и друге.</w:t>
      </w:r>
    </w:p>
    <w:p>
      <w:pPr>
        <w:pStyle w:val="Normal"/>
        <w:spacing w:lineRule="auto" w:line="240" w:before="0" w:after="120"/>
        <w:ind w:firstLine="397"/>
        <w:jc w:val="both"/>
        <w:rPr>
          <w:rFonts w:ascii="Times New Roman" w:hAnsi="Times New Roman" w:cs="Times New Roman"/>
          <w:b/>
          <w:b/>
          <w:bCs/>
          <w:color w:val="365F91"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365F91"/>
          <w:sz w:val="24"/>
          <w:szCs w:val="28"/>
          <w:lang w:val="ru-RU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bCs/>
          <w:color w:val="365F91"/>
          <w:sz w:val="28"/>
          <w:szCs w:val="28"/>
          <w:lang w:val="ru-RU"/>
        </w:rPr>
        <w:t>Задаци</w:t>
      </w: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  <w:t xml:space="preserve"> наставе Грађанско васпитање</w:t>
      </w:r>
      <w:r>
        <w:rPr>
          <w:rFonts w:cs="Times New Roman" w:ascii="Times New Roman" w:hAnsi="Times New Roman"/>
          <w:color w:val="365F91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color w:val="365F91"/>
          <w:sz w:val="28"/>
          <w:szCs w:val="28"/>
          <w:lang w:val="ru-RU"/>
        </w:rPr>
        <w:t>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подстицање групног рада, договарања и сарадње са вршњацима и одраслим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подстицање самосвести, самопоштовања и уважавања других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оспособљавање ученика да препознају и разумеју сопствена осећања и потребе и њихову међусобну повезаност, да штите и остварују своје потребе на начин који не угрожава друг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развијање комуникативне способности, невербалне и вербалне комуникације, вештина ненасилне комуникациј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оспособљавање ученика за примену вештина ненасилне комуникације у решавању сукоба и вршњачком посредовањ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развијање креативног изражавањ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оспособљавање ученика да упознају непосредно друштвено окружење и сопствено место у њему и да активно доприносе развоју школе по мери детет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оспособљавање ученика да упознају и уважавају дечја права и да буду способни да активно учествују у њиховом остваривањ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- развијање и неговање основних људских вред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FF"/>
          <w:sz w:val="24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4"/>
          <w:szCs w:val="28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366CC"/>
          <w:sz w:val="28"/>
          <w:szCs w:val="28"/>
          <w:lang w:val="sr-CS"/>
        </w:rPr>
        <w:t>Корелација:</w:t>
      </w:r>
      <w:r>
        <w:rPr>
          <w:rFonts w:cs="Times New Roman" w:ascii="Times New Roman" w:hAnsi="Times New Roman"/>
          <w:color w:val="FF0000"/>
          <w:sz w:val="28"/>
          <w:szCs w:val="28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sr-CS"/>
        </w:rPr>
        <w:t>српски језик, свет  око  нас, ликовна  култура, физичко васпит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FF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sr-CS"/>
        </w:rPr>
        <w:tab/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3366CC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366CC"/>
          <w:sz w:val="28"/>
          <w:szCs w:val="28"/>
          <w:lang w:val="sr-CS"/>
        </w:rPr>
        <w:t>Активности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Наставник  и  ученик: искуствено  учење, игровни контекст, метода парципације  и  рефлексије, интеракција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3366CC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366CC"/>
          <w:sz w:val="28"/>
          <w:szCs w:val="28"/>
          <w:lang w:val="sr-CS"/>
        </w:rPr>
        <w:t>Уџбеник  за  реализацију  програма: /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3366CC"/>
          <w:sz w:val="28"/>
          <w:szCs w:val="28"/>
          <w:lang w:val="sr-CS"/>
        </w:rPr>
      </w:pPr>
      <w:r>
        <w:rPr>
          <w:rFonts w:cs="Times New Roman" w:ascii="Times New Roman" w:hAnsi="Times New Roman"/>
          <w:color w:val="3366CC"/>
          <w:sz w:val="28"/>
          <w:szCs w:val="28"/>
          <w:lang w:val="sr-CS"/>
        </w:rPr>
        <w:t>Литература  за  реализацију  програм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- Грађанско  васпитање – Сазнање  о  себи  и  другима  2 -  Министарство  просвете  и  спорта  Републике  Србиј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- Ршумовић Љубивоје, Буквар  дечјих  права, УНИЦЕФ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  <w:t>- Конвенција  УН  о  правима  детета, УНИЦЕФ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8"/>
          <w:lang w:val="sr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olor w:val="365F91"/>
          <w:sz w:val="28"/>
          <w:szCs w:val="28"/>
          <w:highlight w:val="lightGray"/>
          <w:lang w:val="sr-CS"/>
        </w:rPr>
      </w:pPr>
      <w:r>
        <w:rPr>
          <w:rFonts w:cs="Times New Roman" w:ascii="Times New Roman" w:hAnsi="Times New Roman"/>
          <w:color w:val="365F91"/>
          <w:sz w:val="28"/>
          <w:szCs w:val="28"/>
          <w:highlight w:val="lightGray"/>
          <w:lang w:val="sr-CS"/>
        </w:rPr>
        <w:t>ГЛОБАЛНИ ПЛАН РАДА НАСТАВНИКА-ГРАЂАНСКО ВАСПИТАЊЕ</w:t>
      </w:r>
    </w:p>
    <w:tbl>
      <w:tblPr>
        <w:tblW w:w="13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709"/>
        <w:gridCol w:w="1842"/>
        <w:gridCol w:w="5266"/>
        <w:gridCol w:w="1145"/>
      </w:tblGrid>
      <w:tr>
        <w:trPr>
          <w:trHeight w:val="381" w:hRule="atLeast"/>
          <w:cantSplit w:val="true"/>
        </w:trPr>
        <w:tc>
          <w:tcPr>
            <w:tcW w:w="5037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вршеном разреду ученик ћ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ти у стању да: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Ред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рој 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5266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АДРЖАЈИ</w:t>
            </w:r>
          </w:p>
        </w:tc>
        <w:tc>
          <w:tcPr>
            <w:tcW w:w="114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37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66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8DB3E2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р. часова</w:t>
            </w:r>
          </w:p>
        </w:tc>
      </w:tr>
      <w:tr>
        <w:trPr>
          <w:trHeight w:val="4803" w:hRule="atLeast"/>
        </w:trPr>
        <w:tc>
          <w:tcPr>
            <w:tcW w:w="5037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разликује понашања појединац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ја доприносе или ометај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функционисање и напредовањ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руп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успоставља, гради и чува успеш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носе са члановима групе кој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ипад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искаже своја осећања и потребе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чин који не угрожава друг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препозна и уважи осећања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отребе других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наведе и својим речима објасниосновна права детета садржана 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нвенцији о дечјим правим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прихвата и образлаже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имерима из живота да свак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ете има иста права без обзира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личитост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lang w:val="sr-CS"/>
              </w:rPr>
              <w:t>препозна ситуације крше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војих и туђих права и показуј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премност да тражи помоћ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</w:rPr>
              <w:t>се договара и одлучује у доношењу правила групе и да се понаша у складу са њим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</w:rPr>
              <w:t>наводи примере међусобне повезаности права и одговорност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</w:rPr>
              <w:t>разликује ненасилну од насилне комуникације међу члановима групе на примерима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свакодневног живота, из књижевних дела које чита и филмова које глед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</w:rPr>
              <w:t>саслуша излагање саговорника без упадица и са уважавањем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</w:rPr>
              <w:t>даје и прихвата предлоге водећи рачуна о интересу свих страна у сукобу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</w:rPr>
              <w:t>представи шта садржи и чему служи Правилник о безбедности ученика његове школ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</w:rPr>
              <w:t>се понаша у складу са Правилником о безбедности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ник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</w:rPr>
              <w:t>наводи примере одговорности одраслих и ученика за безбедност у школ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</w:rPr>
              <w:t>препознаје предности, ризике и опасности по себе и другеи одговорно поступа при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</w:rPr>
              <w:t>коришћењу мобилног телефона и интернет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</w:rPr>
              <w:t>сарађује и преузима различите улоге на основу договора у груп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</w:rPr>
              <w:t>износи мишљење, образлаже идеје, даје предлоге који могуунапредити безбедност ученика у школ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</w:rPr>
              <w:t>учествује у изради плана једноставне акциј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284" w:hanging="284"/>
              <w:rPr/>
            </w:pPr>
            <w:r>
              <w:rPr>
                <w:rFonts w:eastAsia="Times New Roman" w:cs="Times New Roman" w:ascii="Times New Roman" w:hAnsi="Times New Roman"/>
              </w:rPr>
              <w:t>са другим ученицима изводи и документује једноставну акцију;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00"/>
              <w:ind w:left="284" w:hanging="28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риноси промоцији акције; на једноставан начин вреднује изведену акцију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ЉУДСКА 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Ја и други 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личити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рупама</w:t>
            </w:r>
          </w:p>
        </w:tc>
        <w:tc>
          <w:tcPr>
            <w:tcW w:w="52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ни идент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 смо ми – сличности и разли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е којима припада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родица, одељење, шко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ки клуб, музичка школа..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 чега зависи функционис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апредак групе: комуникациј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дња, узајамно подржавањ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скост. Понашања поједина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ја ојачавају или ометају одно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груп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ећ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жавање сопствених осећ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ћања других, како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знајемо и уважава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за осећања са мислим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онашањ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требе и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оје потребе и потребе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сећања, потребе, вред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чин њиховог остваривања. Ве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 прав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ава де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венција о дечјим прав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личити смо, али су нам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Људска права важе свуда и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вак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ршење и заштита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исам посматрач, реагујем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итуације кршења права деце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ељењу и шк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нам како и коме да се обратим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моћ.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</w:tr>
      <w:tr>
        <w:trPr>
          <w:trHeight w:val="548" w:hRule="atLeast"/>
        </w:trPr>
        <w:tc>
          <w:tcPr>
            <w:tcW w:w="5037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МОКРАТС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Ш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кола ка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једница</w:t>
            </w:r>
          </w:p>
        </w:tc>
        <w:tc>
          <w:tcPr>
            <w:tcW w:w="52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Школа као зајед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редности школе као зајед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вноправност, одговорно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олидарност, брига за дру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олерантност, праведно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штењ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равила</w:t>
            </w:r>
            <w:r>
              <w:rPr>
                <w:rFonts w:cs="Times New Roman" w:ascii="Times New Roman" w:hAnsi="Times New Roman"/>
                <w:lang w:val="sr-CS"/>
              </w:rPr>
              <w:t xml:space="preserve"> у школи и њи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ункциј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дговорности </w:t>
            </w:r>
            <w:r>
              <w:rPr>
                <w:rFonts w:cs="Times New Roman" w:ascii="Times New Roman" w:hAnsi="Times New Roman"/>
                <w:lang w:val="sr-CS"/>
              </w:rPr>
              <w:t>ученик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драслих за функционис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коле као заједн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дноси у зајед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радим сам, а како у груп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та у школи радимо зајед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чему смо добри? У чему бис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огли бити бољ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комуницирамо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рупи? Насилна и ненасил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муникаци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ук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зроци сукоба и шта са њ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укоб из угла оног друг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редовање у суко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нструктивно решавање сукоба.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</w:t>
            </w:r>
          </w:p>
        </w:tc>
      </w:tr>
      <w:tr>
        <w:trPr>
          <w:trHeight w:val="1707" w:hRule="atLeast"/>
        </w:trPr>
        <w:tc>
          <w:tcPr>
            <w:tcW w:w="5037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284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ЦЕСИ 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ВРЕМЕН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кола ка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бедно место</w:t>
            </w:r>
          </w:p>
        </w:tc>
        <w:tc>
          <w:tcPr>
            <w:tcW w:w="52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Безбедност ученика у шк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Ученици имају право на зашти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и безбедност. Правилник школе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безбедности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Безбедност ученика у шк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и школском дворишту, на пу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између куће и школе, ван школ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на излету и на настави у приро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Безбедност ученика 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одговорност свих –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у школи, ученика, родитељ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институција ван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Безбедно и небезбе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онашање на интерн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Одговорна употреба мобилн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телефона.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</w:tr>
      <w:tr>
        <w:trPr>
          <w:trHeight w:val="1836" w:hRule="atLeast"/>
        </w:trPr>
        <w:tc>
          <w:tcPr>
            <w:tcW w:w="5037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ЂАНС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ИЗ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кола ка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бедно место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е</w:t>
            </w:r>
          </w:p>
        </w:tc>
        <w:tc>
          <w:tcPr>
            <w:tcW w:w="52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ако учинити школу безбед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естом за све – планирањ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ђење једноставне ак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аци у планирању и извођењ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бор теме/проблема/a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ом ћемо се бави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ђивање циља и израда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ције – подела улога, договор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ковима, начину реализ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ђење и документо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ције – видео-снимц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тографије, текстови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моција акције на нив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е – приказивање друг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љењима, родитељима и с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љење постера или пано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вљивање прилога у школ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едновање акције – чиме с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довољни, шта је могло б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љ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1285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 часова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6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FF00FF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FF"/>
          <w:sz w:val="36"/>
          <w:szCs w:val="3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FF00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FF00FF"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bCs/>
          <w:color w:val="FF00FF"/>
          <w:sz w:val="36"/>
          <w:szCs w:val="36"/>
          <w:lang w:val="sr-R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FF00FF"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bCs/>
          <w:color w:val="FF00FF"/>
          <w:sz w:val="36"/>
          <w:szCs w:val="36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1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rPr>
          <w:rFonts w:ascii="Times New Roman" w:hAnsi="Times New Roman" w:cs="Times New Roman"/>
          <w:b/>
          <w:b/>
          <w:color w:val="FF00FF"/>
          <w:sz w:val="36"/>
          <w:szCs w:val="36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ЗА ДРУГИ РАЗРЕ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ШКОЛСКА 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2022/2026.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ГОД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ПРЕДМЕТ: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548DD4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i/>
          <w:color w:val="548DD4"/>
          <w:sz w:val="36"/>
          <w:szCs w:val="36"/>
          <w:lang w:val="sr-CS"/>
        </w:rPr>
        <w:t xml:space="preserve">Дигитални свет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color w:val="548DD4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i/>
          <w:color w:val="548DD4"/>
          <w:sz w:val="32"/>
          <w:szCs w:val="32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Годишњи фонд часова:     36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 w:before="280" w:after="280"/>
        <w:ind w:firstLine="720"/>
        <w:jc w:val="center"/>
        <w:rPr>
          <w:rFonts w:ascii="Times New Roman" w:hAnsi="Times New Roman" w:cs="Times New Roman"/>
          <w:color w:val="FF00FF"/>
          <w:sz w:val="36"/>
          <w:szCs w:val="36"/>
          <w:lang w:val="sr-CS"/>
        </w:rPr>
      </w:pP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19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FF00FF"/>
          <w:sz w:val="36"/>
          <w:szCs w:val="36"/>
          <w:lang w:val="sr-CS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Fonts w:cs="Times New Roman" w:ascii="Times New Roman" w:hAnsi="Times New Roman"/>
          <w:bCs/>
          <w:color w:val="365F91"/>
          <w:sz w:val="28"/>
          <w:szCs w:val="28"/>
          <w:lang w:val="ru-RU"/>
        </w:rPr>
        <w:t>Циљ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наставе Дигиталног света је развијање дигиталне компетенције ученика ради њиховог оспособљавања за безбедну и правилну употребу дигиталних уређаја за учење, комуникацију, сарадњу и развој алгоритамског начина мишљења.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85"/>
        <w:gridCol w:w="826"/>
        <w:gridCol w:w="682"/>
        <w:gridCol w:w="679"/>
        <w:gridCol w:w="689"/>
        <w:gridCol w:w="657"/>
        <w:gridCol w:w="716"/>
        <w:gridCol w:w="709"/>
        <w:gridCol w:w="708"/>
        <w:gridCol w:w="709"/>
        <w:gridCol w:w="709"/>
        <w:gridCol w:w="1276"/>
        <w:gridCol w:w="1984"/>
        <w:gridCol w:w="992"/>
      </w:tblGrid>
      <w:tr>
        <w:trPr>
          <w:trHeight w:val="611" w:hRule="atLeast"/>
        </w:trPr>
        <w:tc>
          <w:tcPr>
            <w:tcW w:w="3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ОБЛАСТ/ТЕМА/МОДУЛ</w:t>
            </w:r>
          </w:p>
        </w:tc>
        <w:tc>
          <w:tcPr>
            <w:tcW w:w="7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МЕСЕ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ОБРА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УТВРЂИВАЊ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hanging="7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СВЕГА</w:t>
            </w:r>
          </w:p>
        </w:tc>
      </w:tr>
      <w:tr>
        <w:trPr/>
        <w:tc>
          <w:tcPr>
            <w:tcW w:w="3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I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X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XI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V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7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ДИГИТАЛНО ДРУШТВ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2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ЕЗБЕДНО КОРИШЋЕЊЕ ДИГИТАЛНИХ УРЕЂАЈ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3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АЛГОРИТАМСКИ НАЧИН РАЗМИШЉАЊ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0</w:t>
            </w:r>
          </w:p>
        </w:tc>
      </w:tr>
      <w:tr>
        <w:trPr/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>УКУПН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6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508"/>
        <w:gridCol w:w="4404"/>
        <w:gridCol w:w="6001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Р. БР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ОБЛАСТ/ТЕМА/МОДУЛ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bookmarkStart w:id="2" w:name="_Hlk75869511"/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МЕЂУПРЕДМЕТНЕ КОМПЕТЕНЦИЈЕ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bookmarkStart w:id="3" w:name="_Hlk75869511"/>
            <w:r>
              <w:rPr>
                <w:rFonts w:eastAsia="Arial" w:cs="Times New Roman" w:ascii="Times New Roman" w:hAnsi="Times New Roman"/>
                <w:sz w:val="20"/>
                <w:szCs w:val="20"/>
                <w:lang w:val="ru-RU"/>
              </w:rPr>
              <w:t>Изучавањем предмета развијају се:</w:t>
            </w:r>
            <w:bookmarkEnd w:id="3"/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ИСХОДИ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u-RU"/>
              </w:rPr>
              <w:t>По завршеној теми/области ученик ће бити у стању да:</w:t>
            </w:r>
          </w:p>
        </w:tc>
      </w:tr>
      <w:tr>
        <w:trPr>
          <w:trHeight w:val="7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sr-RS"/>
              </w:rPr>
              <w:t>ДИГИТАЛНО ДРУШТВО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en-GB"/>
              </w:rPr>
            </w:pPr>
            <w:bookmarkStart w:id="4" w:name="_Hlk75869548"/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Компетенција за целоживотно учење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17" w:hanging="288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Ученик уме да планира време за учење и да организује процес учења и управља њим.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17" w:hanging="288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Ефикасно користи различите стратегије учења, прилагођава их природи градива и циљевима учења.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288" w:hanging="288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Уме да процени сопствену успешност у учењу; идентификује тешкоће у учењу и зна како да их превазиђ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Рад с подацима и информацијама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18" w:hanging="284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Р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>азлику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је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 јавн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 и приватн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 податк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упознат је са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 основн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им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 правил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има 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чувања приватности подата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Дигитална компетенција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Приликом решавања проблема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бира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 одговарајућа ИКТ средства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Решавање проблема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Ученик проналази/осмишљава могућа решења проблемске ситуације.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18" w:hanging="284"/>
              <w:rPr/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Ученик упоређује различита могућа решења проблемске ситуације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сходно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 релевантни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м 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>критеријум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има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>, обја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шњава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 шта су предности и слабе стране различитих решења.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Ученик припрема примену изабраног решења, прати његову примену усклађујући се са новим сазнањима које стиче током примене датог решења и успева да реши проблемску ситуацију.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Ученик вреднује примену датог решења, идентификује његове добре и слабе стране и формулише препоруке за наредно искуство са истим или сличним проблемским ситуацијам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Сарадња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Конструктивно, аргументовано и креативно доприноси раду групе, усаглашавању и остварењу заједничких циљева.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Активно слуша и поставља релевантна питања поштујући саговорнике и сараднике, а дискусију заснива на аргументима.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Конструктивно доприноси решавању разлика у мишљењу и ставовима и при томе поштује друге као равноправне чланове групе.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Ангажује се у реализацији преузетих обавеза у оквиру групног рада на одговоран, истрајан и креативан начин.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Учествује у критичком, аргументованом и конструктивном преиспитивању рада групе и доприноси унапређењу рада групе. </w:t>
            </w:r>
          </w:p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Естетичка компетенција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Анализира и критички вреднује дигитални производ у контексту естетике и корисничког доживљаја. </w:t>
            </w:r>
          </w:p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 xml:space="preserve">Предузимљивост и предузетничка компетенција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318" w:hanging="284"/>
              <w:rPr>
                <w:rFonts w:ascii="Times New Roman" w:hAnsi="Times New Roman" w:cs="Times New Roman"/>
                <w:color w:val="000000"/>
                <w:lang w:val="en-GB"/>
              </w:rPr>
            </w:pPr>
            <w:bookmarkStart w:id="5" w:name="_Hlk75869548"/>
            <w:r>
              <w:rPr>
                <w:rFonts w:cs="Times New Roman" w:ascii="Times New Roman" w:hAnsi="Times New Roman"/>
                <w:color w:val="000000"/>
                <w:lang w:val="en-GB"/>
              </w:rPr>
              <w:t>Исказује и заступа своје идеје, утиче на друге кроз развој вештине јавног говора, преговарања и решавања конфликата</w:t>
            </w:r>
            <w:bookmarkEnd w:id="5"/>
            <w:r>
              <w:rPr>
                <w:rFonts w:cs="Times New Roman" w:ascii="Times New Roman" w:hAnsi="Times New Roman"/>
                <w:color w:val="000000"/>
                <w:lang w:val="en-GB"/>
              </w:rPr>
              <w:t>.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упореди начин на који учи у школи са онлајн учењем путем школске платформе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користи школску платформу за онлајн учење (уз помоћ наставника и/или родитеља/законског заступ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самостално користи дигиталне уџбенике за учењ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креира, чува и поново уређује дигиталну слику (самостално и/или уз помоћ наставника) користећи одговарајућу апликациј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својим речима објасни појам покретне сл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креира елементе покретне сл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креира једноставан графички дигитални материјал намењен познатој публиц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својим речима објасни због чега дигиталне уређаје повезујемо на мреже, укључујући интер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наведе могућности за размену материјала, комуникацију и заједнички рад (учење) које су настале захваљујући умрежавању дигиталних уређај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БЕЗБЕДНО КОРИШЋЕЊЕ ДИГИТАЛНИХ УРЕЂАЈА</w:t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8" w:hanging="0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објасни добитке и ризике који произилазе из комуникације путем дигиталних уређај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разликује неприхватљиво од прихватљивог понашања при комуникацији на интернету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реагује на одговарајући начин ако дође у додир са непримереним дигиталним садржајем, непознатим, злонамерним особама или особама које комуницирају на неприхватљив начин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наведе неке од начина на које корисници дигиталних уређаја остављају личне податке у дигиталном окружењу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организује сопствено учење у онлајн окружењу на начин који не угрожава здравље и личну безбедност, као и сигурност дигиталног уређај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редложи начине одлагања електронског отпада који не угрожавају животну среди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АЛГОРИТАМСКИ НАЧИН РАЗМИШЉАЊА</w:t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8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својим речима објасни појам алгорита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анализира једноставан познати поступак који садржи понављања одређених радњи и представи га алгоритамски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креира одговарајући рачунарски програм у визуелном програмском језику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анализира једноставан програм креиран у визуелном програмском језику и објасни шта и на који начин тај програм ради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уочи и исправи грешку у једноставном програму, провери ваљаност новог решења и по потреби га додатно поправи (самостално или сараднички)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креира програм у визуелном програмском језику којим управља понашањем расположивог физичког дигиталног уређаја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color w:val="FF00FF"/>
          <w:sz w:val="36"/>
          <w:szCs w:val="36"/>
          <w:lang w:val="sr-CS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i/>
          <w:color w:val="FF00FF"/>
          <w:sz w:val="36"/>
          <w:szCs w:val="36"/>
          <w:lang w:val="sr-CS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i/>
          <w:color w:val="FF00FF"/>
          <w:sz w:val="36"/>
          <w:szCs w:val="36"/>
          <w:lang w:val="sr-CS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i/>
          <w:color w:val="FF00FF"/>
          <w:sz w:val="36"/>
          <w:szCs w:val="36"/>
          <w:lang w:val="sr-CS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i/>
          <w:color w:val="FF00FF"/>
          <w:sz w:val="36"/>
          <w:szCs w:val="36"/>
          <w:lang w:val="sr-CS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i/>
          <w:color w:val="FF00FF"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FF"/>
          <w:sz w:val="44"/>
          <w:szCs w:val="44"/>
          <w:lang w:val="sr-CS"/>
        </w:rPr>
      </w:pPr>
      <w:r>
        <w:rPr>
          <w:rFonts w:cs="Times New Roman" w:ascii="Times New Roman" w:hAnsi="Times New Roman"/>
          <w:b/>
          <w:i/>
          <w:color w:val="FF00FF"/>
          <w:sz w:val="44"/>
          <w:szCs w:val="4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FF"/>
          <w:sz w:val="44"/>
          <w:szCs w:val="44"/>
        </w:rPr>
      </w:pPr>
      <w:r>
        <w:rPr>
          <w:rFonts w:cs="Times New Roman" w:ascii="Times New Roman" w:hAnsi="Times New Roman"/>
          <w:b/>
          <w:color w:val="FF00FF"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FF"/>
          <w:sz w:val="44"/>
          <w:szCs w:val="44"/>
        </w:rPr>
      </w:pPr>
      <w:r>
        <w:rPr>
          <w:rFonts w:cs="Times New Roman" w:ascii="Times New Roman" w:hAnsi="Times New Roman"/>
          <w:b/>
          <w:color w:val="FF00FF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2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sr-RS"/>
        </w:rPr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rPr>
          <w:rFonts w:ascii="Times New Roman" w:hAnsi="Times New Roman" w:cs="Times New Roman"/>
          <w:b/>
          <w:b/>
          <w:color w:val="FF00FF"/>
          <w:sz w:val="36"/>
          <w:szCs w:val="36"/>
          <w:lang w:val="sr-RS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ЗА ДРУГИ РАЗРЕ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ШКОЛСКА 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2022/2026.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ГОД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ПРЕДМЕТ:</w:t>
      </w:r>
      <w:r>
        <w:rPr>
          <w:rFonts w:cs="Times New Roman" w:ascii="Times New Roman" w:hAnsi="Times New Roman"/>
          <w:b/>
          <w:color w:val="FF00FF"/>
          <w:sz w:val="36"/>
          <w:szCs w:val="36"/>
          <w:lang w:val="sr-C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color w:val="365F91"/>
          <w:sz w:val="40"/>
          <w:szCs w:val="36"/>
          <w:lang w:val="sr-CS"/>
        </w:rPr>
      </w:pPr>
      <w:r>
        <w:rPr>
          <w:rFonts w:cs="Times New Roman" w:ascii="Times New Roman" w:hAnsi="Times New Roman"/>
          <w:i/>
          <w:color w:val="365F91"/>
          <w:sz w:val="40"/>
          <w:szCs w:val="36"/>
          <w:lang w:val="sr-CS"/>
        </w:rPr>
        <w:t>Ликовна секција "Дечји атеље"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Годишњи фонд часова:     36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color w:val="FF00FF"/>
          <w:sz w:val="36"/>
          <w:szCs w:val="36"/>
          <w:lang w:val="sr-CS"/>
        </w:rPr>
      </w:pP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2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FF00FF"/>
          <w:sz w:val="36"/>
          <w:szCs w:val="36"/>
          <w:lang w:val="sr-CS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FF00FF"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color w:val="FF00FF"/>
          <w:sz w:val="28"/>
          <w:szCs w:val="28"/>
          <w:lang w:val="sr-RS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709"/>
        <w:gridCol w:w="5023"/>
        <w:gridCol w:w="1171"/>
        <w:gridCol w:w="772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bidi="en-US"/>
              </w:rPr>
              <w:t>ЛИКОВНА СЕКЦИЈА "ДЕЧЈИ АТЕЉ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RS" w:bidi="en-US"/>
              </w:rPr>
              <w:t>Редни број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>САДРЖАЈ РА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>Месе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>Број часова</w:t>
            </w:r>
          </w:p>
        </w:tc>
      </w:tr>
      <w:tr>
        <w:trPr>
          <w:trHeight w:val="1055" w:hRule="atLeast"/>
        </w:trPr>
        <w:tc>
          <w:tcPr>
            <w:tcW w:w="6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87"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Циљеви и задаци секције: 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7" w:right="-1240"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да се развија и подстиче учениково</w:t>
            </w:r>
          </w:p>
          <w:p>
            <w:pPr>
              <w:pStyle w:val="Normal"/>
              <w:spacing w:before="0" w:after="0"/>
              <w:ind w:left="287" w:right="-12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bidi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стваралачко мишљење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7"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пособљавање ученика да цртежом изразе своја опажања</w:t>
            </w:r>
          </w:p>
          <w:p>
            <w:pPr>
              <w:pStyle w:val="Normal"/>
              <w:spacing w:before="0" w:after="0"/>
              <w:ind w:left="28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bidi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из непосредне околине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7"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развијање мануелне виештине и креативности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мотиви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bidi="en-US"/>
              </w:rPr>
              <w:t>ање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уче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bidi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е да се слободно ликовно-визуелно </w:t>
            </w:r>
          </w:p>
          <w:p>
            <w:pPr>
              <w:pStyle w:val="Normal"/>
              <w:spacing w:before="0" w:after="0"/>
              <w:ind w:left="287" w:hanging="0"/>
              <w:rPr>
                <w:rFonts w:ascii="Times New Roman" w:hAnsi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bidi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изражавају, својствено узрасту и индивидуалним </w:t>
            </w:r>
          </w:p>
          <w:p>
            <w:pPr>
              <w:pStyle w:val="Normal"/>
              <w:spacing w:before="0" w:after="0"/>
              <w:ind w:left="28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bidi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способностима  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7"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познавање нових поступака и идеја за рад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287"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неговање ликовног израза, посебно у раном школском </w:t>
            </w:r>
          </w:p>
          <w:p>
            <w:pPr>
              <w:pStyle w:val="Normal"/>
              <w:spacing w:before="0" w:after="0"/>
              <w:ind w:left="28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bidi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узрасту,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јес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основ за неговање визуелног мишљења.</w:t>
            </w:r>
          </w:p>
          <w:p>
            <w:pPr>
              <w:pStyle w:val="Normal"/>
              <w:spacing w:before="0" w:after="0"/>
              <w:ind w:left="287" w:hanging="0"/>
              <w:rPr>
                <w:rFonts w:ascii="Times New Roman" w:hAnsi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bidi="en-US"/>
              </w:rPr>
            </w:r>
          </w:p>
          <w:p>
            <w:pPr>
              <w:pStyle w:val="Normal"/>
              <w:spacing w:before="0" w:after="0"/>
              <w:ind w:left="287" w:hanging="0"/>
              <w:rPr>
                <w:rFonts w:ascii="Times New Roman" w:hAnsi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Начин остваривања програма: </w:t>
            </w:r>
          </w:p>
          <w:p>
            <w:pPr>
              <w:pStyle w:val="Normal"/>
              <w:spacing w:before="0" w:after="0"/>
              <w:ind w:left="287" w:hanging="0"/>
              <w:rPr>
                <w:rFonts w:ascii="Times New Roman" w:hAnsi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ликовне радионице коришћењем корисних </w:t>
            </w:r>
          </w:p>
          <w:p>
            <w:pPr>
              <w:pStyle w:val="Normal"/>
              <w:spacing w:before="0" w:after="0"/>
              <w:ind w:left="287" w:hanging="0"/>
              <w:rPr>
                <w:rFonts w:ascii="Times New Roman" w:hAnsi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идеја са интернет сајтова(Крокотак, Врем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bidi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гре, Зврк...) </w:t>
            </w:r>
          </w:p>
          <w:p>
            <w:pPr>
              <w:pStyle w:val="Normal"/>
              <w:spacing w:before="0" w:after="0"/>
              <w:ind w:left="287" w:hanging="0"/>
              <w:rPr>
                <w:rFonts w:ascii="Times New Roman" w:hAnsi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израда тематских паноа изложбе дечијих радова</w:t>
            </w:r>
          </w:p>
          <w:p>
            <w:pPr>
              <w:pStyle w:val="Normal"/>
              <w:spacing w:before="0" w:after="0"/>
              <w:ind w:left="287" w:hanging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( декорација ентеријера школе)</w:t>
            </w:r>
          </w:p>
          <w:p>
            <w:pPr>
              <w:pStyle w:val="Normal"/>
              <w:spacing w:before="0" w:after="0"/>
              <w:ind w:left="287" w:hanging="0"/>
              <w:rPr>
                <w:rFonts w:ascii="Times New Roman" w:hAnsi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bidi="en-US"/>
              </w:rPr>
            </w:r>
          </w:p>
          <w:p>
            <w:pPr>
              <w:pStyle w:val="Normal"/>
              <w:spacing w:before="0" w:after="0"/>
              <w:ind w:left="287" w:right="-1523" w:hanging="0"/>
              <w:rPr>
                <w:rFonts w:ascii="Times New Roman" w:hAnsi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Корелација са наставним предметима: </w:t>
            </w:r>
          </w:p>
          <w:p>
            <w:pPr>
              <w:pStyle w:val="Normal"/>
              <w:spacing w:before="0" w:after="0"/>
              <w:ind w:left="287" w:right="-1523" w:hanging="0"/>
              <w:rPr>
                <w:rFonts w:ascii="Times New Roman" w:hAnsi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ликовна култура, свет око нас 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bidi="en-US"/>
              </w:rPr>
              <w:t>музичка култура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,</w:t>
            </w:r>
          </w:p>
          <w:p>
            <w:pPr>
              <w:pStyle w:val="Normal"/>
              <w:spacing w:before="0" w:after="0"/>
              <w:ind w:left="287" w:right="-1523" w:hanging="0"/>
              <w:rPr>
                <w:rFonts w:ascii="Times New Roman" w:hAnsi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bidi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R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Формирање секције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Јесен- цртање</w:t>
            </w:r>
          </w:p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lang w:bidi="en-US"/>
              </w:rPr>
              <w:t>Је</w:t>
            </w:r>
            <w:r>
              <w:rPr>
                <w:rFonts w:cs="Times New Roman" w:ascii="Times New Roman" w:hAnsi="Times New Roman"/>
                <w:lang w:val="sr-RS" w:bidi="en-US"/>
              </w:rPr>
              <w:t>сењи симбол - бундева</w:t>
            </w:r>
            <w:r>
              <w:rPr>
                <w:rFonts w:cs="Times New Roman" w:ascii="Times New Roman" w:hAnsi="Times New Roman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lang w:val="sr-RS" w:bidi="en-US"/>
              </w:rPr>
              <w:t>Усамљено др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СЕПТЕМБА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338" w:hRule="atLeast"/>
        </w:trPr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287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9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Шта ме чини срећним-пано за Дечију недељу 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Поруке пријатељств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Киша-техника зграфито 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Како видим се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Шара и шарање-орнамен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ОКТОБА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287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13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Уочавамо односе у просто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 w:bidi="en-US"/>
              </w:rPr>
            </w:pPr>
            <w:r>
              <w:rPr>
                <w:rFonts w:cs="Times New Roman" w:ascii="Times New Roman" w:hAnsi="Times New Roman"/>
                <w:lang w:val="sr-RS" w:bidi="en-US"/>
              </w:rPr>
              <w:t>Печурке - тонско слик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 w:bidi="en-US"/>
              </w:rPr>
            </w:pPr>
            <w:r>
              <w:rPr>
                <w:rFonts w:cs="Times New Roman" w:ascii="Times New Roman" w:hAnsi="Times New Roman"/>
                <w:lang w:val="sr-RS" w:bidi="en-US"/>
              </w:rPr>
              <w:t>Мртва природа, као Пол Сез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 w:bidi="en-US"/>
              </w:rPr>
            </w:pPr>
            <w:r>
              <w:rPr>
                <w:rFonts w:cs="Times New Roman" w:ascii="Times New Roman" w:hAnsi="Times New Roman"/>
                <w:lang w:val="sr-RS" w:bidi="en-US"/>
              </w:rPr>
              <w:t>Кућица за птиц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НОВЕМБА 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038" w:hRule="atLeast"/>
        </w:trPr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287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17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Зимска идила (сликање)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lang w:val="sr-R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Пахуље и украси од папира, оригами 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lang w:val="sr-RS" w:bidi="en-US"/>
              </w:rPr>
            </w:pPr>
            <w:r>
              <w:rPr>
                <w:rFonts w:cs="Times New Roman" w:ascii="Times New Roman" w:hAnsi="Times New Roman"/>
                <w:lang w:val="sr-RS" w:bidi="en-US"/>
              </w:rPr>
              <w:t>Куглица (украс), као Кандин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Украшавање паноа и прављење честитк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ДЕЦЕМБА 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287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19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lang w:bidi="en-US"/>
              </w:rPr>
              <w:t>Свети Сава- портрети</w:t>
            </w:r>
            <w:r>
              <w:rPr>
                <w:rFonts w:cs="Times New Roman" w:ascii="Times New Roman" w:hAnsi="Times New Roman"/>
                <w:lang w:val="sr-RS" w:bidi="en-US"/>
              </w:rPr>
              <w:t xml:space="preserve"> </w:t>
            </w:r>
            <w:r>
              <w:rPr>
                <w:rFonts w:cs="Times New Roman" w:ascii="Times New Roman" w:hAnsi="Times New Roman"/>
                <w:lang w:bidi="en-US"/>
              </w:rPr>
              <w:t xml:space="preserve">(колаж) 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lang w:val="sr-RS"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Доживљаји са распуст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ЈАНУА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2</w:t>
            </w:r>
          </w:p>
        </w:tc>
      </w:tr>
      <w:tr>
        <w:trPr>
          <w:trHeight w:val="971" w:hRule="atLeast"/>
        </w:trPr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287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23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" w:hanging="19"/>
              <w:rPr/>
            </w:pPr>
            <w:r>
              <w:rPr>
                <w:rFonts w:cs="Times New Roman" w:ascii="Times New Roman" w:hAnsi="Times New Roman"/>
                <w:lang w:val="sr-RS" w:bidi="en-US"/>
              </w:rPr>
              <w:t>Срце</w:t>
            </w:r>
            <w:r>
              <w:rPr>
                <w:rFonts w:cs="Times New Roman" w:ascii="Times New Roman" w:hAnsi="Times New Roman"/>
                <w:lang w:bidi="en-US"/>
              </w:rPr>
              <w:t>- тема љубав</w:t>
            </w:r>
            <w:r>
              <w:rPr>
                <w:rFonts w:cs="Times New Roman" w:ascii="Times New Roman" w:hAnsi="Times New Roman"/>
                <w:lang w:val="sr-RS" w:bidi="en-US"/>
              </w:rPr>
              <w:t>, као Мондриан</w:t>
            </w:r>
            <w:r>
              <w:rPr>
                <w:rFonts w:cs="Times New Roman" w:ascii="Times New Roman" w:hAnsi="Times New Roman"/>
                <w:lang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 w:bidi="en-US"/>
              </w:rPr>
            </w:pPr>
            <w:r>
              <w:rPr>
                <w:rFonts w:cs="Times New Roman" w:ascii="Times New Roman" w:hAnsi="Times New Roman"/>
                <w:lang w:val="sr-RS" w:bidi="en-US"/>
              </w:rPr>
              <w:t>Слова као симб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 w:bidi="en-US"/>
              </w:rPr>
            </w:pPr>
            <w:r>
              <w:rPr>
                <w:rFonts w:cs="Times New Roman" w:ascii="Times New Roman" w:hAnsi="Times New Roman"/>
                <w:lang w:val="sr-RS" w:bidi="en-US"/>
              </w:rPr>
              <w:t>Старо превозно 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 w:bidi="en-US"/>
              </w:rPr>
            </w:pPr>
            <w:r>
              <w:rPr>
                <w:rFonts w:cs="Times New Roman" w:ascii="Times New Roman" w:hAnsi="Times New Roman"/>
                <w:lang w:val="sr-RS" w:bidi="en-US"/>
              </w:rPr>
              <w:t>Звездана ноћ, као Винсент Ван Г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ФЕБРУА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988" w:hRule="atLeast"/>
        </w:trPr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287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27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Правимо честитке за 8.март 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Дечја права-цртеж и поруке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Пано- цвеће од различитих материј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Пролеће свуда око на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МАР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937" w:hRule="atLeast"/>
        </w:trPr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287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31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Пролећно дрво-комбиноване технике </w:t>
            </w:r>
          </w:p>
          <w:p>
            <w:pPr>
              <w:pStyle w:val="Normal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Цртамо, режемо, лепимо</w:t>
            </w:r>
          </w:p>
          <w:p>
            <w:pPr>
              <w:pStyle w:val="Normal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Пролећни венчић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 w:bidi="en-US"/>
              </w:rPr>
            </w:pPr>
            <w:r>
              <w:rPr>
                <w:rFonts w:cs="Times New Roman" w:ascii="Times New Roman" w:hAnsi="Times New Roman"/>
                <w:lang w:val="sr-RS" w:bidi="en-US"/>
              </w:rPr>
              <w:t>Пчела, просторно обликовањ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АПРИ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1189" w:hRule="atLeast"/>
        </w:trPr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287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3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3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3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35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Доживљаји са Ускршњег распуста-сликање </w:t>
            </w:r>
          </w:p>
          <w:p>
            <w:pPr>
              <w:pStyle w:val="Normal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Сликање на фолиј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 w:bidi="en-US"/>
              </w:rPr>
            </w:pPr>
            <w:r>
              <w:rPr>
                <w:rFonts w:cs="Times New Roman" w:ascii="Times New Roman" w:hAnsi="Times New Roman"/>
                <w:lang w:val="sr-RS" w:bidi="en-US"/>
              </w:rPr>
              <w:t>Певац, к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Вишеслојне слике-пејзаж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МА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287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36.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Рециклирање(робот, музички инструменти), утисци о раду ликовне секциј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ЈУ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rFonts w:cs="Times New Roman" w:ascii="Times New Roman" w:hAnsi="Times New Roman"/>
          <w:b/>
          <w:color w:val="FF00FF"/>
          <w:sz w:val="44"/>
          <w:szCs w:val="4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2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rPr>
          <w:rFonts w:ascii="Times New Roman" w:hAnsi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ЗА ДРУГИ РАЗРЕ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ШКОЛСКА 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2022/2026.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ГОД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ПРЕДМЕТ:</w:t>
      </w:r>
      <w:r>
        <w:rPr>
          <w:rFonts w:cs="Times New Roman" w:ascii="Times New Roman" w:hAnsi="Times New Roman"/>
          <w:b/>
          <w:color w:val="FF00FF"/>
          <w:sz w:val="36"/>
          <w:szCs w:val="36"/>
          <w:lang w:val="sr-C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sr-C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color w:val="244061"/>
          <w:sz w:val="40"/>
          <w:szCs w:val="36"/>
          <w:lang w:val="sr-CS"/>
        </w:rPr>
        <w:t>Час одеље</w:t>
      </w:r>
      <w:r>
        <w:rPr>
          <w:rFonts w:cs="Times New Roman" w:ascii="Times New Roman" w:hAnsi="Times New Roman"/>
          <w:i/>
          <w:color w:val="244061"/>
          <w:sz w:val="40"/>
          <w:szCs w:val="36"/>
          <w:lang w:val="sr-RS"/>
        </w:rPr>
        <w:t>њ</w:t>
      </w:r>
      <w:r>
        <w:rPr>
          <w:rFonts w:cs="Times New Roman" w:ascii="Times New Roman" w:hAnsi="Times New Roman"/>
          <w:i/>
          <w:color w:val="244061"/>
          <w:sz w:val="40"/>
          <w:szCs w:val="36"/>
          <w:lang w:val="sr-CS"/>
        </w:rPr>
        <w:t>ског старешин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FF00FF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/>
          <w:color w:val="FF00FF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FF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FF00FF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Годишњи фонд часова:     3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FF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color w:val="FF00FF"/>
          <w:sz w:val="36"/>
          <w:szCs w:val="36"/>
          <w:lang w:val="sr-C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2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FF00FF"/>
          <w:sz w:val="36"/>
          <w:szCs w:val="36"/>
          <w:lang w:val="sr-CS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3366CC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color w:val="3366CC"/>
          <w:sz w:val="32"/>
          <w:szCs w:val="32"/>
          <w:lang w:val="sr-C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3366CC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3366CC"/>
          <w:sz w:val="32"/>
          <w:szCs w:val="32"/>
          <w:lang w:val="sr-CS"/>
        </w:rPr>
        <w:t>Оперативни задац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развијање одговорног односа према себи, окружењу и уважавање других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подстицање и развијање истраживачких активности деце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развијање вештина, ставова и позитивних вред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3366CC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olor w:val="3366CC"/>
          <w:sz w:val="32"/>
          <w:szCs w:val="32"/>
          <w:lang w:val="sr-CS"/>
        </w:rPr>
        <w:t>Начин остваривања програма и активности ученик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Наставни садржаји су усмерени на развој интелектуалних, психофизичких и социјалних сфера личности детет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Програм ће се реализовати кроз радионице, мини-пројекте и активности: посматрање, уочавање, запажање, процењивање, сакупљање, бележење, истраживање, стварање и играњ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3807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9574"/>
        <w:gridCol w:w="989"/>
        <w:gridCol w:w="1988"/>
      </w:tblGrid>
      <w:tr>
        <w:trPr>
          <w:trHeight w:val="48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200"/>
              <w:ind w:left="206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Тема</w:t>
            </w:r>
          </w:p>
        </w:tc>
        <w:tc>
          <w:tcPr>
            <w:tcW w:w="10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200"/>
              <w:ind w:left="20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ктивн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200"/>
              <w:ind w:left="206" w:hanging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еме реализације</w:t>
            </w:r>
          </w:p>
        </w:tc>
      </w:tr>
      <w:tr>
        <w:trPr>
          <w:trHeight w:val="233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  Ја и друг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lang w:val="sr-CS"/>
              </w:rPr>
              <w:t>Поново у школ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, правила и избор представника О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2. Наш знак одеље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– стварамо знак одељењ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3. Наши длан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едстављање себ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4. Мој стр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– причамо о страху и како да превазиђемо ст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 Моји снов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o чему често сања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 Моје жељ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 су нам жељ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 Лица и осећањ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– наша осећањ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8. Кад сам срећ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9.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Д</w:t>
            </w:r>
            <w:r>
              <w:rPr>
                <w:rFonts w:cs="Times New Roman" w:ascii="Times New Roman" w:hAnsi="Times New Roman"/>
                <w:lang w:val="sr-CS"/>
              </w:rPr>
              <w:t xml:space="preserve"> као </w:t>
            </w:r>
            <w:r>
              <w:rPr>
                <w:rFonts w:cs="Times New Roman" w:ascii="Times New Roman" w:hAnsi="Times New Roman"/>
                <w:i/>
                <w:lang w:val="sr-CS"/>
              </w:rPr>
              <w:t>другрство</w:t>
            </w:r>
            <w:r>
              <w:rPr>
                <w:rFonts w:cs="Times New Roman" w:ascii="Times New Roman" w:hAnsi="Times New Roman"/>
                <w:lang w:val="sr-CS"/>
              </w:rPr>
              <w:t>........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– како да будемо добри другари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60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  Бонтон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 Семафор лепих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ко да будемо добр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покажимо како да будемо добри једни према друг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 Помози стариј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им све ситуацијама можемо да помогнемо стариј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. Помоћ или нешто дру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шапутање на часу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ли је помоћ или нешто дру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. Мој портфоли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вање са портфолиом уче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5. Дужности ред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 су дужности ред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редимо  учиониц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ко да уредимо и чувамо и како да се понашамо у учионици и школи.Уређивање пано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7. Недеља лепих пор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8. Дочекајмо Нову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9. Како смо прославили празн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0. Празници некада и с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1. Кад порастем бићу... – шта ће бити кад порасту, шта деца в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2. Дан ружичастих мај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3. Реч је....... – које су нам ружне навике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емб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цемб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нуа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ебруар</w:t>
            </w:r>
          </w:p>
        </w:tc>
      </w:tr>
      <w:tr>
        <w:trPr>
          <w:trHeight w:val="47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 Моја осећања и ја</w:t>
            </w:r>
          </w:p>
        </w:tc>
        <w:tc>
          <w:tcPr>
            <w:tcW w:w="10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4. Честитка за маму, ба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5. 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>Дан планете Земљ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6. Чувајмо здрављ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7. Бавимо се спортом – зашто је добро да се бавимо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8. У сусрет пролећу – чувајмо прир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9. Форе и фазони – први април – Дан ш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 Мобилни телефон – како и када  користимо мобилни телеф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1. Без насиља је леп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2.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вање и изглед-природна, естетска и културна потреба ч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3. Пратим црвени кружић – које емисије гледамо на телевизиј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4. Шта  читамо – развијамо љубав према читањ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. Научили с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6. Желим да се представи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при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ун</w:t>
            </w:r>
          </w:p>
        </w:tc>
      </w:tr>
      <w:tr>
        <w:trPr>
          <w:trHeight w:val="564" w:hRule="atLeast"/>
        </w:trPr>
        <w:tc>
          <w:tcPr>
            <w:tcW w:w="1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val="sr-RS"/>
        </w:rPr>
      </w:pPr>
      <w:r>
        <w:rPr>
          <w:rFonts w:eastAsia="Times New Roman" w:cs="Times New Roman" w:ascii="Times New Roman" w:hAnsi="Times New Roman"/>
          <w:sz w:val="32"/>
          <w:szCs w:val="32"/>
          <w:lang w:val="sr-RS"/>
        </w:rPr>
      </w:r>
      <w:bookmarkStart w:id="6" w:name="str_96"/>
      <w:bookmarkStart w:id="7" w:name="str_96"/>
      <w:bookmarkEnd w:id="7"/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val="sr-RS"/>
        </w:rPr>
      </w:pPr>
      <w:r>
        <w:rPr>
          <w:rFonts w:eastAsia="Times New Roman" w:cs="Times New Roman" w:ascii="Times New Roman" w:hAnsi="Times New Roman"/>
          <w:sz w:val="32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drawing>
          <wp:inline distT="0" distB="0" distL="0" distR="0">
            <wp:extent cx="8458200" cy="54292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2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22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</w:t>
      </w: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ПРОГРАМ  ЗАШТИТЕ  ЖИВОТНЕ  СРЕДИНЕ</w:t>
      </w:r>
    </w:p>
    <w:p>
      <w:pPr>
        <w:pStyle w:val="Normal"/>
        <w:tabs>
          <w:tab w:val="clear" w:pos="720"/>
          <w:tab w:val="left" w:pos="122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22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ШКОЛСКА    2022/2026.    ГОДИНА</w:t>
      </w:r>
    </w:p>
    <w:p>
      <w:pPr>
        <w:pStyle w:val="Normal"/>
        <w:tabs>
          <w:tab w:val="clear" w:pos="720"/>
          <w:tab w:val="left" w:pos="122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66CC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b/>
          <w:color w:val="3366CC"/>
          <w:sz w:val="32"/>
          <w:szCs w:val="32"/>
          <w:lang w:val="sr-CS"/>
        </w:rPr>
        <w:t xml:space="preserve">Циљ и задаци програм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66CC"/>
          <w:sz w:val="32"/>
          <w:szCs w:val="32"/>
          <w:lang w:val="sr-RS"/>
        </w:rPr>
      </w:pPr>
      <w:r>
        <w:rPr>
          <w:rFonts w:eastAsia="Times New Roman" w:cs="Times New Roman" w:ascii="Times New Roman" w:hAnsi="Times New Roman"/>
          <w:b/>
          <w:color w:val="3366CC"/>
          <w:sz w:val="32"/>
          <w:szCs w:val="32"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способљавање за активно упознавање стања животне средине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познавање  узрочно-последичних  веза у животној средини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познавање негативних утицаја човека на животну средину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подстицање одговорног односа према живом свету и одговорног односа за рационално коришћење природних богатстава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уочавање различитости у живом свету као услова за опстанак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подстицање одговорног, здравог односа према  биљкама  у  окружењу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  <w:t>формирање  свести  о  вишеструкој  користи  биљака  по  здравље  људи  у  градској  средини</w:t>
      </w:r>
    </w:p>
    <w:p>
      <w:pPr>
        <w:pStyle w:val="Normal"/>
        <w:spacing w:lineRule="auto" w:line="240" w:before="28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val="sr-C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66CC"/>
          <w:sz w:val="32"/>
          <w:szCs w:val="32"/>
          <w:lang w:val="sr-CS"/>
        </w:rPr>
        <w:t>Корелација: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вет око нас,  ликовна  култура,  руке  у  тесту,  од  играчке  до  рачунара, час одељенског старешин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66CC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b/>
          <w:color w:val="3366CC"/>
          <w:sz w:val="32"/>
          <w:szCs w:val="32"/>
          <w:lang w:val="sr-CS"/>
        </w:rPr>
        <w:t>Начин остваривања програм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3366"/>
          <w:sz w:val="24"/>
          <w:szCs w:val="24"/>
          <w:lang w:val="sr-CS"/>
        </w:rPr>
        <w:t>Наставник: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разговор, мотивација, објашњавање, демонстрација, организација  рада  у  школском  дворишт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3366"/>
          <w:sz w:val="24"/>
          <w:szCs w:val="24"/>
          <w:lang w:val="sr-CS"/>
        </w:rPr>
        <w:t>Ученик: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осматрање, процењивање, праћење, груписање, истраживање, копање,  сађење,  заливање,  прехрањивање, сакупљање, стварање одељенске изложбе ...</w:t>
      </w:r>
    </w:p>
    <w:p>
      <w:pPr>
        <w:pStyle w:val="Normal"/>
        <w:tabs>
          <w:tab w:val="clear" w:pos="720"/>
          <w:tab w:val="left" w:pos="122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22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66CC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b/>
          <w:color w:val="3366CC"/>
          <w:sz w:val="32"/>
          <w:szCs w:val="32"/>
          <w:lang w:val="sr-CS"/>
        </w:rPr>
        <w:t xml:space="preserve">Носиоци  активности :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sr-CS"/>
        </w:rPr>
        <w:t>Разредне  старешине  одељенског  већа  другог  разреда</w:t>
      </w:r>
    </w:p>
    <w:p>
      <w:pPr>
        <w:pStyle w:val="Normal"/>
        <w:tabs>
          <w:tab w:val="clear" w:pos="720"/>
          <w:tab w:val="left" w:pos="122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66CC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3366CC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22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66CC"/>
          <w:sz w:val="32"/>
          <w:szCs w:val="32"/>
          <w:lang w:val="sr-CS"/>
        </w:rPr>
        <w:t xml:space="preserve">Време  реализације :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sr-CS"/>
        </w:rPr>
        <w:t xml:space="preserve">Током  календарске  године  адекватно  условима  и  захтевима  природе,  као  и  календаром  међународних  дана  Сунца,  воде,  шуме ...    </w:t>
      </w:r>
    </w:p>
    <w:p>
      <w:pPr>
        <w:pStyle w:val="Normal"/>
        <w:tabs>
          <w:tab w:val="clear" w:pos="720"/>
          <w:tab w:val="left" w:pos="1222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22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22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22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FF"/>
          <w:sz w:val="44"/>
          <w:szCs w:val="44"/>
          <w:lang w:val="sr-CS"/>
        </w:rPr>
      </w:pP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2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585" w:leader="none"/>
        </w:tabs>
        <w:spacing w:lineRule="auto" w:line="240"/>
        <w:rPr>
          <w:rFonts w:ascii="Times New Roman" w:hAnsi="Times New Roman" w:cs="Times New Roman"/>
          <w:b/>
          <w:b/>
          <w:color w:val="FF00FF"/>
          <w:sz w:val="36"/>
          <w:szCs w:val="36"/>
        </w:rPr>
      </w:pPr>
      <w:r>
        <w:rPr>
          <w:rFonts w:cs="Times New Roman" w:ascii="Times New Roman" w:hAnsi="Times New Roman"/>
          <w:b/>
          <w:color w:val="FF00FF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>ЗА ДРУГИ РАЗРЕ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ШКОЛСКА 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>2022/2026.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ГОДИНА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color w:val="244061"/>
          <w:sz w:val="40"/>
          <w:szCs w:val="36"/>
          <w:lang w:val="sr-CS"/>
        </w:rPr>
      </w:pPr>
      <w:r>
        <w:rPr>
          <w:rFonts w:cs="Times New Roman" w:ascii="Times New Roman" w:hAnsi="Times New Roman"/>
          <w:i/>
          <w:color w:val="244061"/>
          <w:sz w:val="40"/>
          <w:szCs w:val="36"/>
          <w:lang w:val="sr-CS"/>
        </w:rPr>
        <w:t>ПОСЕТЕ И ИЗЛЕ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FF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36"/>
          <w:szCs w:val="36"/>
          <w:lang w:val="sr-CS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32"/>
          <w:lang w:val="sr-CS"/>
        </w:rPr>
      </w:pPr>
      <w:r>
        <w:rPr>
          <w:rFonts w:eastAsia="Times New Roman"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FF"/>
          <w:sz w:val="36"/>
          <w:szCs w:val="36"/>
          <w:lang w:val="sr-CS"/>
        </w:rPr>
      </w:pPr>
      <w:r>
        <w:rPr>
          <w:rFonts w:cs="Times New Roman" w:ascii="Times New Roman" w:hAnsi="Times New Roman"/>
          <w:color w:val="FF00FF"/>
          <w:sz w:val="36"/>
          <w:szCs w:val="36"/>
          <w:lang w:val="sr-CS"/>
        </w:rPr>
        <w:tab/>
      </w:r>
      <w:r>
        <w:rPr>
          <w:lang w:val="en-US" w:eastAsia="en-US"/>
        </w:rPr>
        <w:drawing>
          <wp:inline distT="0" distB="0" distL="0" distR="0">
            <wp:extent cx="8458200" cy="542925"/>
            <wp:effectExtent l="0" t="0" r="0" b="0"/>
            <wp:docPr id="26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FF"/>
          <w:sz w:val="36"/>
          <w:szCs w:val="36"/>
          <w:lang w:val="sr-C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FF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3240" w:type="dxa"/>
        <w:jc w:val="left"/>
        <w:tblInd w:w="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035"/>
      </w:tblGrid>
      <w:tr>
        <w:trPr>
          <w:trHeight w:val="78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IX-X</w:t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Једнодневни излет </w:t>
            </w: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  <w:t xml:space="preserve">– Музеј ваздухопловства Сурчин – Музеј 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хлеба Пећинци – Музеј меда,Змајева кућа Сремски Карловци - Стражилово</w:t>
            </w:r>
          </w:p>
        </w:tc>
      </w:tr>
      <w:tr>
        <w:trPr>
          <w:trHeight w:val="49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 xml:space="preserve"> -V</w:t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Путујућа учионица – Упознајмо Београд</w:t>
            </w:r>
          </w:p>
        </w:tc>
      </w:tr>
      <w:tr>
        <w:trPr>
          <w:trHeight w:val="218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>XI- VΙ</w:t>
            </w:r>
          </w:p>
        </w:tc>
        <w:tc>
          <w:tcPr>
            <w:tcW w:w="1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r-CS"/>
              </w:rPr>
              <w:t xml:space="preserve">Позориш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„Душко Радовић“, „Бошко Буха“, „Театар 78“, Мадленианум – опера и театар, Народно позориште, луткарско позориште „Пинокио“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r-CS"/>
              </w:rPr>
              <w:t>Музеји –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Педагошки музеј, Природњачки музеј, Војни музеј, Музеј науке и технике, Етнографски музеј,Музеј ваздухоплов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r-CS"/>
              </w:rPr>
              <w:t xml:space="preserve">Биоскопи - </w:t>
            </w: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>St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 xml:space="preserve">r cinema – Delta sity, Kolosei – мултиплекс 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, Рода , Дом синдика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r-CS"/>
              </w:rPr>
              <w:t>Културни центр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Дом омладине, Дом синдиката, Дечји културни центар, Сава цента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  <w:t xml:space="preserve">Остало: 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>храм Светог Саве,  Народна библиотека, Калемегдан, Скупштина града, шетња до Саве,  Еxpo centar, Факултет драмских уметности,    одлазак на спортске манифестације које ће се одржавати током школске године, академија „Навак“, зоо – врт, ТЦ „Ушће“, „Mini city“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3366"/>
          <w:sz w:val="32"/>
          <w:szCs w:val="32"/>
          <w:lang w:val="sr-CS"/>
        </w:rPr>
        <w:t>Настава у природи</w:t>
      </w:r>
      <w:r>
        <w:rPr>
          <w:rFonts w:eastAsia="Times New Roman" w:cs="Times New Roman" w:ascii="Times New Roman" w:hAnsi="Times New Roman"/>
          <w:b/>
          <w:color w:val="003366"/>
          <w:sz w:val="32"/>
          <w:szCs w:val="32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3366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color w:val="003366"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>1. Врњачка бањ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color w:val="3366CC"/>
          <w:sz w:val="28"/>
          <w:szCs w:val="28"/>
          <w:lang w:val="sr-CS"/>
        </w:rPr>
        <w:t>Циљ</w:t>
      </w:r>
      <w:r>
        <w:rPr>
          <w:rFonts w:eastAsia="Times New Roman" w:cs="Times New Roman" w:ascii="Times New Roman" w:hAnsi="Times New Roman"/>
          <w:color w:val="3366CC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66CC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3366CC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Циљ организовања наставе у природи јесте остваривање одговарајућих садржаја, наставних и ваннаставних активности из наставног плана и програма основне школе, у климатски погодном месту из образовно-васпитних, здравствено рекреативних и других разло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color w:val="3366CC"/>
          <w:sz w:val="28"/>
          <w:szCs w:val="28"/>
          <w:lang w:val="sr-CS"/>
        </w:rPr>
        <w:t>Задаци и садржај</w:t>
      </w:r>
      <w:r>
        <w:rPr>
          <w:rFonts w:eastAsia="Times New Roman" w:cs="Times New Roman" w:ascii="Times New Roman" w:hAnsi="Times New Roman"/>
          <w:color w:val="3366CC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66CC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3366CC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даци и садржај наставе у природи остварују се на основу наставног плана и програма образовно-васпитног рада и школског програма и саставни су део годишњег програма рада школ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даци који се остварују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ализацијом програма наставе у природ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у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учавање објеката и феномена у природи и уочавање узрочно-последичних односа у конкретним природним и друштвеним условима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азвијање интересовања за природу и изграђивање еколошких навика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познавање начина живота и рада људи појединих крајева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азвијање позитивног односа према: </w:t>
      </w:r>
    </w:p>
    <w:p>
      <w:pPr>
        <w:pStyle w:val="Normal"/>
        <w:spacing w:lineRule="auto" w:line="240" w:before="0" w:after="0"/>
        <w:ind w:left="108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- националним, </w:t>
      </w:r>
    </w:p>
    <w:p>
      <w:pPr>
        <w:pStyle w:val="Normal"/>
        <w:spacing w:lineRule="auto" w:line="240" w:before="0" w:after="0"/>
        <w:ind w:left="108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- културним и естетским вредностима, </w:t>
      </w:r>
    </w:p>
    <w:p>
      <w:pPr>
        <w:pStyle w:val="Normal"/>
        <w:spacing w:lineRule="auto" w:line="240" w:before="0" w:after="0"/>
        <w:ind w:left="108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- спортским потребама и навикама, </w:t>
      </w:r>
    </w:p>
    <w:p>
      <w:pPr>
        <w:pStyle w:val="Normal"/>
        <w:spacing w:lineRule="auto" w:line="240" w:before="0" w:after="0"/>
        <w:ind w:left="108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- позитивним социјалним односима, </w:t>
      </w:r>
    </w:p>
    <w:p>
      <w:pPr>
        <w:pStyle w:val="Normal"/>
        <w:spacing w:lineRule="auto" w:line="240" w:before="0" w:after="0"/>
        <w:ind w:left="108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- као и схватање значаја здравља и здравих  </w:t>
      </w:r>
    </w:p>
    <w:p>
      <w:pPr>
        <w:pStyle w:val="Normal"/>
        <w:spacing w:lineRule="auto" w:line="240" w:before="0" w:after="0"/>
        <w:ind w:left="108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тилова живота, </w:t>
      </w:r>
    </w:p>
    <w:p>
      <w:pPr>
        <w:pStyle w:val="Normal"/>
        <w:spacing w:lineRule="auto" w:line="240" w:before="0" w:after="0"/>
        <w:ind w:left="1080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- подстицање испољавања позитивних </w:t>
      </w:r>
    </w:p>
    <w:p>
      <w:pPr>
        <w:pStyle w:val="Normal"/>
        <w:spacing w:lineRule="auto" w:line="240" w:before="0" w:after="0"/>
        <w:ind w:left="108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емоционалних доживљаја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ериод: мај - јун, 2022. године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7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477" w:hanging="36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sz w:val="24"/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0"/>
        </w:tabs>
        <w:ind w:left="618" w:hanging="360"/>
      </w:pPr>
      <w:rPr>
        <w:rFonts w:ascii="Calibri" w:hAnsi="Calibri" w:cs="Calibri" w:hint="default"/>
      </w:rPr>
    </w:lvl>
  </w:abstractNum>
  <w:abstractNum w:abstractNumId="27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76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3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5">
    <w:lvl w:ilvl="0">
      <w:start w:val="4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37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Arial" w:hAnsi="Arial" w:cs="Arial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4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Cirilica;Courier New" w:hAnsi="Times Cirilica;Courier New" w:eastAsia="Times New Roman" w:cs="Times Cirilica;Courier New"/>
      <w:b/>
      <w:sz w:val="24"/>
      <w:szCs w:val="20"/>
      <w:lang w:val="it-IT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Times New Roman" w:cs="Times New Roman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lfaen" w:hAnsi="Sylfae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Calibri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kstChar">
    <w:name w:val="Tekst Char"/>
    <w:qFormat/>
    <w:rPr>
      <w:sz w:val="28"/>
      <w:szCs w:val="28"/>
      <w:lang w:val="sr-Latn-CS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ing1Char">
    <w:name w:val="Heading 1 Char"/>
    <w:qFormat/>
    <w:rPr>
      <w:rFonts w:ascii="Times Cirilica;Courier New" w:hAnsi="Times Cirilica;Courier New" w:eastAsia="Times New Roman" w:cs="Times Cirilica;Courier New"/>
      <w:b/>
      <w:sz w:val="24"/>
      <w:lang w:val="it-IT"/>
    </w:rPr>
  </w:style>
  <w:style w:type="character" w:styleId="Googlesrctext">
    <w:name w:val="google-src-text"/>
    <w:basedOn w:val="DefaultParagraphFont"/>
    <w:qFormat/>
    <w:rPr/>
  </w:style>
  <w:style w:type="character" w:styleId="BodyTextChar">
    <w:name w:val="Body Text Char"/>
    <w:qFormat/>
    <w:rPr>
      <w:rFonts w:ascii="Myriad Pro;Corbel" w:hAnsi="Myriad Pro;Corbel" w:eastAsia="Times New Roman" w:cs="Myriad Pro;Corbel"/>
      <w:lang w:val="en-US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84" w:after="0"/>
      <w:ind w:left="1207" w:hanging="284"/>
    </w:pPr>
    <w:rPr>
      <w:rFonts w:ascii="Myriad Pro;Corbel" w:hAnsi="Myriad Pro;Corbel" w:eastAsia="Times New Roman" w:cs="Myriad Pro;Corbe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">
    <w:name w:val="Tekst"/>
    <w:basedOn w:val="Normal"/>
    <w:qFormat/>
    <w:pPr>
      <w:spacing w:lineRule="auto" w:line="240" w:before="0" w:after="0"/>
    </w:pPr>
    <w:rPr>
      <w:sz w:val="28"/>
      <w:szCs w:val="28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8986623244msonospacing">
    <w:name w:val="yiv8986623244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27:00Z</dcterms:created>
  <dc:creator>pc</dc:creator>
  <dc:description/>
  <cp:keywords/>
  <dc:language>en-US</dc:language>
  <cp:lastModifiedBy>cvelenidza</cp:lastModifiedBy>
  <cp:lastPrinted>2013-06-20T10:51:00Z</cp:lastPrinted>
  <dcterms:modified xsi:type="dcterms:W3CDTF">2022-07-05T07:27:00Z</dcterms:modified>
  <cp:revision>2</cp:revision>
  <dc:subject/>
  <dc:title/>
</cp:coreProperties>
</file>